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-driving an ObjectD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Kolterman  [76320,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follow oDB's DDL as closely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where this strays from that goal, rest assured it'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dged _necessary_ to do so.  At all times, refer to the tab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Correspond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ABLE    TABL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- C: name o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- C: option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      - C: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COLUMN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- C: table to which column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- C: name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- C: column type (C,N,D,L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- N: colum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  - N: number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NULL   - L: column asserted not to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      - C: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POS  - C: (1-99) column's ordinal position in table.  not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, therefore,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     INDEX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keys are recorded in INDEXES.DBF and assigned a .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MAR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- C: name of table to which PK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MARY  - L: always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- C: optional alias for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   - L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  - L: optional to indicat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- C: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DEX    INDEX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hich are not a part of either PRIMARY or FOREIGN key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EXES.DBF and assigned a .F. in the ISPRIMAR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- C: name of table to which PK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MARY  - L: alway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- C: optional alias for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   - L: optional to indicate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  - L: optional to indicat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- C: (0-15) index's order of declaration.  not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, therefore, "C".  This column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up value into INDXCOLS.DB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     FKEY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- C: table to which FK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TABLE  - C: table to which FK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_RULE   - C: rule for updates.  Either "C","N",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RULE   - C: rule for deletes.    ""    ""  ""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  - L: optional to indicate use of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- C: optional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- C: same as ORDER under PRIMARY KEY, noting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ing to record the declared order of INDEX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of FOREIGN KEYs, as one might be tempt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, here, we are working with the FKEY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COL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which is part of either a PRIMARY KEY, FOREIGN KEY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- C: table to which colum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- C: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- C: position of column in PK/FK/Index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PRIMARY KEY defin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KEY cust_id,inv_no 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for cust_id is 1; for inv_no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- L: will column appear in descending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MARY  - L: is column part of a primary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- C: same as ORDER under FOREIGN KEY.  this is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dex* of which the column is a part.  ORD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KEY colum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culled from the DATADICT.PRG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.EXE (from the oDB BBS).  First, the oDB DDL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eps to implement via ODB_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ABLE invoice    ALIAS inv                      DESC "Inv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cust_id        NUM  ( 04, 00 )                DESC "Customer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v_no         NUM  ( 06, 00 )                DESC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date           DATE              NOT NULL     DESC "Invoic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sm_code        NUM  ( 02, 00 )                DESC "Sales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cust_id, inv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NDEX sales ON cust_id, date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KEY cust_id REFERENCES TABLE cus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ADE UPDATES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ADE DELETES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KEY sm_code REFERENCES TABLE sm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ADE UPDATES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IFY DELETES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         Value/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one record to TABLE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            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4 * records to COLUMNS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INVOICE     | INVOICE | INVOICE      |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         CUST_ID     | INV_NO  | DATE         | SM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N           | N       | D            |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  4           | 6       |  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S          0           | 0       | 0 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NULL          .F.         | .F.     | .T.          |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             Customer ID | Number  | Invoice Date |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POS         1           | 2       | 3    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1 * record to INDEXES.DBF for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IMARY       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   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_SENS 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2 * records to INDXCOLS.DBF for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INVOICE     |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         CUST_ID     | INV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         1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        .F.         |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IMARY         .T.         |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     1           |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1 * record to INDEXES.DBF for DEFIN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IMARY 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   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_SENS 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2 * records to INDXCOLS.DBF for DEFIN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INVOICE     |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         CUST_ID     |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         1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        .F.         |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IMARY         .F.         |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     2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1 * record to FKEYS.DBf for FOREIGN KE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_TABLE     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_RULE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_RULE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INDEX      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1 * record to INDXCOLS.DBF for FOREIGN KE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         CUS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IMARY 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1 * record to FKEYS.DBf for FOREIGN KE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_TABLE        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_RULE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_RULE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INDEX      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* 1 * record to INDXCOLS.DBF for FOREIGN KE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         SM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IMARY        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