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PER NOVELL CAP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Ganne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7) 622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207) 621-0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Exec Inc. (AEI) disclaims any and all promises, represent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cept as expressly set forth in this agreement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rovided, including their condition, their conformit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r description, the existence of any laten or patent de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rchantability for fitness for a particular purpose.  Vend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other promises, representation, and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nature and quality of any other performance by vend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set forth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Vendor be liable to Customer for any loss of profits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special, exemplary, or compsequential damages; or any clai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 brought against Customer by any other party, even if Vend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claims or demands, and this limi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apply all Customer claims, regardless of which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have been breached or have proven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hall defend, indemnify, and hold harmless Vendor from all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ims whatsoever for any injury to persons or property for for any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, or damage incurred by any of Customers personnel, custom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es or by any other person or party (except agents or employ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) arising as a result of or in connection with Customers acqui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censed Software, or Vendor's performance of its oblig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its rights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BUT very useful function for setting CAPTU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( QUEUE,BANNER,COPIES,TIMEOUT,PAGE LENGTH,CHAR/LINE,TAB SIZE,LPT,NO BANNER, NO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  = CHARACTER STRING OF 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 = CHARACTER STRING OF NAME TO PRINT 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 = INTEGER -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= INTEGER,Seconds for timeout, it will be 12 times amou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= INTEGER, Number of lines per page dur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/LINE   = INTEGER, Number of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SIZE    = INTEGER, Number of spaces a tab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 PORT    = INTEGER, PORT TO CAPTURE (LPT1, LPT2,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ANNER   = CHAR "NB" if No b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FEED= CHAR "NF" if No form feed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it is recommended to have /NOE swit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function useful please send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Gannes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used to support the Bulletin Board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of functions for various applica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B" and "NF" as parameters to eliminate Banner and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