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YSOP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hareWare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our distribution policy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khya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leave all intellectual property (copyright) no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rchive or unarchive this program. You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(listed below).  We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, and don't want to stand in your way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imply post the self-extracting archive MPI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vailable from us or CompuServe), as this will be simpl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s.  Otherwise, you may post the ZI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K15.ZIP.  The last two digits of the file name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inor version numbers.  The release within the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entified with a letter) is not coded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made every effort to be sure that our program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viruses.  The development system is isolated 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ly for viruses with commercial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we have no control of what happens af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our site and suggest that you check it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ing.  If you suspect that you have a damaged, inf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d version, please contact us to receive a fresh, virgi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FILE_ID.DIZ contains a concis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features, and you are encourag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hat comprise the MacroPIK'r dis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ADME.DOC                     7.  MPIK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MP-ORDER.FRM                   8.  MPIK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MPIK'R.EXE                     9.  MPIKB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MPIK'R.HLP                    10.  MPIK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MPQUICK.DOC                   11.  MPIK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MPMANUAL.DOC                  12.  CONVERT.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YSOP.DOC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FLTWKS.MP                     17.  VENDOR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TUTOR3.MP                     18.  SYSOP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OUT.MP                        19.  FILE_ID.D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SH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distribution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New versions are offered to our registered users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hipped to new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ew versions are posted on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ll ASP distribution members are included in the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 mailing.  This saves both of us both money and effor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not an ASP vendor or bulletin board me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onsider jo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n, we send copies of major revisions of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-ASP vendors who have notified us of their inter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 bulletin board, send us a diskett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the program(s) you wish to distribute,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address, and we will update the diskette an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ack to you.  Since all program copies are seriali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o whom they were originally sent, we are able to tr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 by vendor.  As long as we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s containing your number for any product, w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continue to provide you with updates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concerns, or complaint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, Product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 //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KHYACORP MCI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Name: MacroPIK'r v1.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Name: MPIK.EXE (GO IBMSYS, in Library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YSOP.DOC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MPIK15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Heading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Configuration: IBM PC-MS/DOS 2.1 or later, 256k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Kb disk, any monitor, support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: 1986 commercial, 199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: $35 + $5 s&amp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: One year with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ords: Data Format Conversion Mainframe Reports 1-2-3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SYLK Brows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croPIK'r 1.5c - Data Format Conversion - Rea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, extract, edit, convert, &amp; cleanup text (ASCII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tus, dBASE, DIF, SYLK, fixed length recor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frame reports.  Macros for recurring tasks,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tch modes. Macros can be recorded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ized, and called from DOS batch files. Handles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uropean &amp; Metric numeric formats, "CR" for mi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fic numbers. Large data sets - 2000 wide b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"Wysiwyg" rectangular cut and paste. Exten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vailabl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