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Ĵ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Ĵ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����  �   �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    � �   �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    � �   �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    � �   � �     �   �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 by Unternehmensberatung Kalk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INDEX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s ist MK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nterschiede zu andere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Kommandozei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ntwick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Lizen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VORWOR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folgt nun wieder ein Tool der MK Serie.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es auf Fehlerfreiheit gr�ndlich gepr�ft und geteste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ch diese jedoch immer einschleichen k�nnen, sei vorab erw�h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eventuell auftretende Fehler unmittelbar nach Bekannt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me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sind wir an jeder Art von Anregungen und Verbesserungs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gen sehr interressiert, da nur so eine benutzerge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erung m�glich i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BESCHREIBUNG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s des Programms MKTouch k�nnen Sie die Erstellungsz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rstellungsdatum beliebiger Dateien bzw. Dateigrupp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nd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weiteren k�nnen Sie aus dem mitgelieferten Source Code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�n ersehen, wie Sie multilanguale Programme in FCO /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UNTERSCHIE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Gegensatz zu anderen Utilities dieser Gruppe kann bei MK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tum und die Uhrzeit frei definiert werden. Vorgabe sind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h immer die systeminternen Daten der Echtzeit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PARAMET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hat folgendes Aufruf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uch &lt;DateiName&gt; [/T&lt;Zeit&gt;] [/D&lt;Datum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Parameter bis auf den Dateinamen sind optional. Die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 der Parameter kann beliebig sein, wobei zu beachten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rste Parameter, welcher keinen Kommandoschalter hat, als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name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utung 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Dateiname&gt;            Dieser Parameter definiert d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zw. die Maske der Dateien, deren Er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gsdatum und -zeit ver�nder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. Wildcards werden voll unterst�tz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T&lt;Zeit&gt;               Hiermit spezifizieren Sie die Uhrzei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lcher die Dateien verse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eser Parameter ist optional. Fern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e Zeitangabe gek�rzt ange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iehe Beispiele). Vorgabe ist di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it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ei ung�ltigen Zeitangaben erfolg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sprechende Meldung, bevo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D&lt;Datum&gt;              Dieser Parameter definiert die Uhrzei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e Dateien. Auch dieser Parameter is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onal. Wird er jedoch angegeben mu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hrzeit im Format DD.MM.JJ bzw. DD.MM.JJJ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eses Format �ndert sich jedo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ischen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</w:t>
        <w:tab/>
        <w:tab/>
        <w:t xml:space="preserve">            Mittels dieses Parameters k�nn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ilfsbildschirm darstellen. Na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stellung wird das Programm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lass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BEISPIE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ouch *.*</w:t>
        <w:tab/>
        <w:t xml:space="preserve">            Alle Dateien im aktuellen Verzeichni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n mit dem Systemdatum und der -ze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ouch *.* /T12          Alle Dateien im aktuellen Verzeichni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n mit dem Systemdatum und 12:00: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ouch *.* /T12::10</w:t>
        <w:tab/>
        <w:t xml:space="preserve">    dito, jedoch ist die Zeit nun 12:00:10 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ouch *.* /D12.12.92    nun wird die Systemzeit und das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 Datum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ENTWICKLUNGSSYSTE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 Entwicklungssystem f�r das vorliegende Tool wurde FCO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, sowie der Library MK Advanced Version 2.4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Library bietet f�r FCO weit mehr als 800 Routinen an.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ist sie sehr effizent programmiert, sowohl in der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elnen Routinen, als auch deren Geschwindigkeit. Dies begr�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in der Tatsache, da� ca. 90% aller Module in C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Informationen, bzw. einer Demo wenden Sie sich bitte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n genannte Adresse. Die Demo ist leider kostenpflicht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einschie�lich des Versands mit 20.- DM berechnet (Schei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estellung bitte beilegen, oder �berweisung an das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LIZENSBESTIMMUNGE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Programm, sowie seiner Module ist geistiges Eigen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nehmensberatung Kalkhoff. Lizensierte Library Besitzer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in jeder Weise �ndern und es in beliebiger Form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geben (keine Lizensgeb�hr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der andere Benutzer kann dieses Programm im Sinne de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frei kopieren und weitergeben. Sollte das Program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Wochen noch weiter benutzt werden, f�llt eine Lizen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.- DM an. Dieser Betrag schlie�t die neuste Versio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ner wird damit die Weiterentwicklung gef�rdert, sowie ein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ptanz hieran beku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nehmensberatung Kalkhoff, In der Heide 2, 4650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giroamt Dortmund, Blz. 44010046, Kto.Nr. 332603-4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