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acin, relato todas las incidencias de la biblioteca de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, esta informacin permite localizar rpidamente la versin del pa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to con las novedades que incor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mbio en la unidad de la versin denota una incorporacin nuev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upo de funciones ( 1.0 -&gt; Extend ), un cambio en una dcima indic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a "emisin" de la biblioteca a travs de Clipper-Net, y un cambi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sima, indica una nueva "emisin" a los beta-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  28/10/93 -Primera entrega a b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os Mel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1 29/10/93 -Detectados problemas con DESCEND y RIGHT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n los hace demasiado lent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cia en la libr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/10/93 -Incluido STRZERO, es unas 2 veces ms r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equ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2 01/11/93 -Incluido MEMOREAD y MEMOWRIT, no son ni much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idas, ni mucho ms pequea, pero si ms pequ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s por lo que las incluyo alegr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gunda entrega a be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es Co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zalo Tor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 Ki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uro Bata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.03 04/11/93 -Puesto que algunas funciones emplean intensa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evos soportes incluidos en clipper 5.2 o superi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ha disgregado la libreria en dos mitades.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 a cdigo compatible con 5.01 o superior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ama MINISTD.LIB, y la segunda corresponde a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n 5.2 o superior, y pasa a llam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_5x2.LIB. En caso de no disponer de 5.2 no incl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l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rasladados MEMOREAD y MEMOWRIT a MINI_5x2 ya que si empl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istema de apertura compatible con 5.01 se enlent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siado, no obstante, incluyo los objetos, ya que al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 ms pequeo siempre le puede interesar a alguien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reis en MSIZSTD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0 13/11/93 -Primera entrega de 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1 15/11/93 -Inclusin de la funcin ListAsArray en C, del mismo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la de Clipper, pero 5 veces ms rpida. Adems,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jado de mbito general para poder acceder a ell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sitio. Esta funcin se emplea en __LBLLO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FRMLOAD, pero esta marcada esttica. Para que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empleen el cdigo reprogramado le h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irpadas" la funcin esttica e incluidas en la bibliote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AsArray( cTexto, cDelimitador ) -&gt;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exto es el texto que tenemos delimitado y qu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r en un array de bloques delimitad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limitador es 1 caracter de delimitacin qu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sin es una c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ctxt := "Uno,Dos,Tres,Cuatro,Cinco," 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is,Siete,Ocho,Nueve,Diez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et := listAsArray( ct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val( aret, {|cret| qout(cret)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muestra los nmeros del uno al die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zn de uno por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ParseHeader tambin e C, algo mas de 7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 que su hermana en C. Tambin es una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orte de informes y etiquetas. Funciona de form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AsArray, solo que el delimitador est fijo en ";"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egundo parmetro es el tamao del array devuelt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se truncan en la 60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2 16/11/93 -Inclusin de RIGHT, ya s que es 1E-5 (0.00001) segund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ta que la de Clipper, sin embargo, el hecho de ocu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veces menos espacio me ha decidido a incorpor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RAT. Esta funcin es muy similar en tama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a la de Clipper, pero por ser un pel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quea (10 bytes 8-) y un peln ms rpida ( 1 millons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segundo) se ha ganada un pequeo sitio entre las 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 MiniVersion. Devuelve una caden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n sobre la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ESCEND, si, ya s, es una milsima mas lenta, sin emb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4 VECES ms pequea  vale la pena ?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3 17/11/93 -GETENV, reprogramada en ensamblador. Los fuentes orig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bre los que me he inspirado pertenecen a Borland, y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ntrarse en el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orporacin de SECS, es una funcin indocument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, que devuelve el nmero de segundos de una hor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oria de las funciones indocumentadas que trat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lante son como esta, en realidad, ejemplos cuyos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n en el directorio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S( &lt;cHora&gt; ) --&gt; nSegundos transcurridos desde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erdad que siento que sea 40 bytes ms grande que l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 ( la de la extend est en Clipper ), pero es 12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rpida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orporacin de TSTRING, otra indocumentada, que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agnica de SECS, a partir de los segundos compo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ena horaria. Esta solo es 22 bytes ms peque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18 veces m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AMPM le he metido un mordisco de 68 bytes 8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amos con otra indocumentada de la extend, se tra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TIME, y esta es como 23 veces ma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TIME( &lt;cHoraInicial&gt;, &lt;cHoraFinal&gt; ) ---&gt; &lt;cHoraDi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04 21/11/93 -LENNUM, pues si, otra indocumentada, que como su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, devuelve la logitud de un nmero, una vez ms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guido algo ms pequeo y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/11/93 -_getenv, GETENV, GETE, con esta incorporacin apar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era reprogramacin de una funcin de la CLIPPER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 es _getenv que aunque solo puede accederse desd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empleada por GETENV que ha sido reprogramada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asin. Todo ello con una significativa gananc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y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BF(), en realidad hace exactamente lo mismo que ALI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eberia de emplearse, pero ya que est pues la reprogra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a a ocupar 15 veces menos y es dos veces ms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AYS(), devuelve un nmero entero correspondiente a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as que representa le parmetro pasado en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KLABEL(), 3 veces ms rpida, aunque un peln ms 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oco til ya que lo nico que hace es devolver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lt;numero&gt; si el nmero se encuentra entre 1 y 40.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in de compatibilidad con Summer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KMAX(), otra funcin de compatibilidad con Summer 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uelve el nmero mximo de teclas de funcin program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realidad siempre devuelve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clusin del mdulo de multiplicacin de largos d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poder incorporar funciones compiladas con Borl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ISKSPACE(&lt;n&gt;), que devuelve el espacio libre de la unida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.10 23/11/93 -Reprogramacin del mdulo interno de recojida de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26/11/93 -Inclusin de la funcin propia MEMO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T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HOW( cmemo, &lt;ntop&gt;, &lt;nleft&gt;, &lt;nbottom&gt;, &lt;nrigh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ancholinea&gt;, &lt;ntabulador&gt;, &lt;nlineainicial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lineafinal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how es una funcin que permite visualizar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 rpida, una porcin de un memo en pantalla. Y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eo por ejemplo para visualizar mensajes conten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s. Todos los parmetros son opcionales, excep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en si. Valores por omis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enadas : totalidad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    : diferencia entre las columnas derech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dor   :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Inicial  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. Final    : diferencia entre la ltima y primer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2 29/11/93 _Incorporacin de la priomera funcin Novell. En realida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ta de un OBJ que hay que incorporar al enlazad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emplaza el mdulo interno de Clipper para determi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ha y la hora por uno nuevo que recoje dicha fecha y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os servicios de Novell. De esta manera es posibl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aplicacin corriendo bajo red novell perf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ron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programacin de NETNAME para devolver algo coher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ocado de 18 bytes y unas dcimas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