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������ ���   �� ������                      ��  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  ��   ����  ��   ��                       ���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   ��   �� �� ��   ��                        ��    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��   ��   ��  ����   ��                        ��  ��  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������ ��   ��� ������                     ���� 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or Philippe Mingo (2:341/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No elogies el d�a hasta que llegue la no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una mujer, hasta que haya sido quemad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l hielo, hasta que haya sido atravesa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a cerveza, hasta que haya sido bebida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ROVERBIO VIK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breri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fuentes de las funciones contenidas en esta biblioteca son propie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ectual de su autor excepto aquellas que sean descritas en bitacor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o pertenecientes a alguna otra persona, y aunque las fun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es, cuyos nombres he tomado prestado, son propiedad d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ociates, todas ellas han sido reprogramadas desde cero, y no se ha te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o para ello a fuentes originales ni desensamblados de ning�n tip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uando los que se suministran con CA-Clipper 5.2 a modo de ejemp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otorga una licencia de uso de la presente versi�n a todos aquellos q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bio entreguen un informe sobre las prestaciones de las funciones, 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o el equipo y la versi�n de CA-Clipper empleados.  Ser�n bienven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erencias y cometarios de toda clase, y los que manden dicho in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�n incluidos en las lista de usuarios registr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licencia de uso se extiende tambi�n a aplicaciones comerciales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este caso ser� imprescindible incluir el nombre de la biblioteca y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 junto con los dem�s "cr�ditos" de la aplicaci�n, y siempre e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ga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s aquellos medios de distribuci�n de programas "shareware" y de do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blico que cobren el soporte y/o el servicio, como por ejemplo BBS de p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mpresas de distribuci�n que cobran el "soporte", no deber�n distribu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e paquete sin previo acuerdo con el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 �ltimo, os recordar� que a pesar de que esta biblioteca es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encia, inofensiva, no se garantiza que lo sea, por lo que se declin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alquier responsabilidad derivada de su utilizaci�n o distribuci�n. 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dice en estos casos, solo garantizo que ocupe espacio en disco, au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o si, muy poquito 8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 es Min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s que nada, quiero avisar al usuario que Mini 1.0 no es 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tacular, sino m�s bien una buena idea que aun tiene que madura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iguientes versiones.  No obstante, estas primera versiones creo qu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 capaces de transmitir la idea que persi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 es una biblioteca de funciones cuya inspiraci�n me v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mente, gracias a Antonio Linares y Manu Robial, que ya 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zado algunas funciones destinadas a reemplazar c�digo origin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, pero sobre todo intentado desesperadamente ganarle terreno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dita depredaci�n de memoria del CA-Clipper.  Llevado por la curios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es, me puse a observar las funciones del Clipper, y tr�s un inte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ob� que era capaz de reacer algunas de ellas a un menor cos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ia, y un mayor rendimiento de veloc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 duda, mi nivel de programaci�n en C deja mucho que desear, pero m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ido, gracias a mi cabezoneria, reunir una serie de funcion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mplen el requisito necesario :  ser m�s peque�as y/o m�s r�pi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unas de estas funciones se encuentran en el presente paquete, ya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rtamiento err�tico de otras me ha obligado a no incluirlas, com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mplo el ALLTRIM que reprogram�, que en los fuentes de ejemp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ionaba muy r�pido y muy bien y sin embargo en mis aplic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rciales colgaba el ordenador (maldito Mur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mente, me encuentro reprogramando otras funciones, y en el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o realizar entregas "regulares" de Mini, incluyendo cada vez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iones, incluso he empezado a reprogramar cosas por ejemplo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ky y dem�s librerias famo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resente entrega incluye la casi totalidad de funciones destinad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jar memos, excepto MEMOEDIT (estoy en ello 8-), y todas ella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tante m�s r�pidas y bastante m�s peque�as, lo que conviert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quid�rmico entorno memo de CA-Clipper, en algo relativamente dec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bi�n incluye algunas funciones de tratamiento de caracteres, au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ozco que no son tan buenas como las de las memos, pero las incluy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que pasa.  Y gracias a las veces que me he leido, y releido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ido de la extend, he localizado una serie de funciones que n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uentran documentadas, cosa que no es de extra�ar porque estaba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.  He aprovechado pues para, primero documentarlas, y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gramarlas en C, con unas ganancias de velocidad espectacul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o se usa Min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 se compone de tres ficheros b�sic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.LIB       Contiene todas las funciones comunes a CA-Clipper 5.2 y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_5x2.LIB   Contiene solo las funciones espec�ficas de 5.2 o sup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IZESTD.LIB   Contiene funciones espec�ficas de 5.01, que son m�s peque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o no m�s r�pidas que las origin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hay que realizar ning�n cambio en el c�digo fuente, solo en el enlaz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nuestras aplicaciones, en el que deberemos de cuidarnos de inclu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quellos componente de Mini que queramos emplear siempre delante d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bi�n es necesario leer el Libro de Bitacora (BITACORA.DOC), en el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n las peculiaridades de cada versi�n asi como la s�ntaxis de algu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iones "nuev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ido de esta entr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ACORA DOC � Libro de Bita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  DIZ � Descrip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S    TXT � Fichero de prueba para p_memo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     DOC � El present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     ENG � Unas palabritas en ingl�s 8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STD  LIB � La biblioteca M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STD  LST � Contenido de mini con tama�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_5X2 LIB � Biblioteca espec�fica 5.2 o sup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_5X2 LST � Contenido de mini_5x2 con tama�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IZSTD  LIB � Biblioteca espec�fica de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IZSTD  LST � Contenido de msizstd con tama�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_MEMOS  PRG � Programa para probar eficacia m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adecim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ro agradecer su colaboraci�n 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 empresa Rotedic, y muy especialmente 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acio de Haro    Por ayudarme con el an�l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equipo Beta, y muy especialmente 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opher Ki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res Col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uro Batanero    Por realizar las pruebas "be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dos los integrantes de XBASE.R34, y muy especialmente 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onio Lin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 Robial        Por compartir sus conocimien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DO, y muy especialmente 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fael Suarez      Por catapultarme dentro de 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o contactar con el Au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�simo, por correo privado de Fido a la direcci�n (2:341/28), o co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, llamando a la BBS "Mips &amp; Bauds" de la que soy sysop (91) 738 39 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