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M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M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| MGET( &lt;expC1&gt;, &lt;expN1&gt;, &lt;expN2&gt;, &lt;expN3&gt;, &lt;expN4&gt; [,&lt;ex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[,&lt;expC2&gt;] [,&lt;expN5&gt;] [,&lt;expN6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| To allow editing of memo fields triggered by a REA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w cursor movement over the memo fields as if it wer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eld.  This function automatically tests the edited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erforms the necessary REPLACE if the memo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| &lt;expC1&gt; is the NAME of the memo field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expN1...expN4&gt; defines the edit window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ollowing order: top, left, bottom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expL1&gt; determines if the field can be edited or just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hrough when the rea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expC2&gt; is the NAME of a user defined function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tually editing the memo.  The user defined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e designed exactly as if you were using memoed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OEDIT() listing under User Fun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no User Function is specified GET_MEMO() will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unction MGET_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expN5&gt; is the line length. If &lt;expN5&gt;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indow size the window will scroll horizontally.  If &lt;expN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s ommitted, the window coordinates will determin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expN6&gt; is determines the tab size.  If ommited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ill be the defaul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| Returns a logical True (.T.) unless improper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| To edit one memo field named COMMENTS and a anoth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MARKS along with normal field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@ 10, 20 SAY "Name.....: " 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@ 12, 20 SAY "Address..: " 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@ 14, 20 SAY "Comments.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MGET("COMMENTS",14,35,17,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@ 18, 20 SAY "Remarks..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MGET("REMARKS",18,35,20,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GE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