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signing a database system, a problem came up with having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pened, running out of areas to use various .DBF file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and performance being degraded by having to open and clos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pplications were switched.  A few of the .DBF files wer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in composition (being changed no more than a few times a yea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short (five to twenty entries). Unfortunately, these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sy solution to the problem was to place the short, seldom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is information in memory to be accessed by a CALL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er part was to develop an assembly program to accomplish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companying program does this well and can be easily modif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someone without any knowledge of assembly language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ASSEMBLY LANGUAG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modify the assembly language program for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e program is designed to require only minimum chan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derstanding of how the program work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 word processor  which does not insert additio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change the two main variable areas  in the assembl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one already in dBASE III+, EDlin or Word Star in th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mode. The first main area to change gives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First is information about the number of records in your t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index length.  The index should be of the character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two, three or four characters long.  It does not have to be 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der. Third, enter the length of the name.  All inform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whole 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main variable area is the data table area.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an be entered directly, but there is an easier way i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lready exists in a .DBF file. From dBASE III+ load the .db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rite it out to a text file with a command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O Spare.txt TYPE DELIMITED WITH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mmand should produce a text file SPARE.TXT which can be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the assembly program.  The only necessary changes are to put 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entry and make sure the name field has a constant width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, you can easily add extra spaces to the name field.  Th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, but each record should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program using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Mem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 MemTable;          {No stack segment warning is norm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2BIN  MemTab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roduce a file called memtab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TABLE in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e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use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var = "1454" + Space(Name_Length-Index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mtable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corresponding entry was found, the program will return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equal to the length of the name field. If necessary, your dBase III+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st for this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have multiple fields in the MEMTABLE program, bu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eat everything as one and you will have to unpack the resul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II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you must set up memvar with trailing spaces becau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for the program to store its answer.  If you don'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ABLE program will write into other areas.  Normally, you w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for the variab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P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fares pretty well compared to the normal dBAS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est of 10,000 calls and a table length of 15 items.  Comp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MEMTABLE takes to initialize the memvar and call the rout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 program takes to select the area, seek the information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ing area, MEMTABLE is slightly faster than using a seek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se case situation where the item desired is the last one in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ABLE is approximately 45% faster than using the loc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problems with this program, please contact me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help. Obviously, there are no warranties of fitness of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but the program is copyrighted so you can't legally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. Dean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6 Fif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12) 391-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73055.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