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MEMOWRAP() ORDER FOR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royalty free license to use MEMOWRAP(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est release of the software library.  Registered us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regarding new or enhanced CSi software products,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become available.  Also (!), you will receive a $19.95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your next purchase (or licensing fee) of any CSi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$50.00 which is purchased (or licensed) within one (1)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is registration form is received by CSi.  Notices of softwa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xes to MEMOWRAP() will be mailed to you automatically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, upon request, for ONLY the cost of S/H for a period of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llowing the date this registration form is received by C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made payable to "Concepts &amp; Solutions Inc.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cepts &amp; Solution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adwyne PA  19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n: PC Development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Full Nam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 Name (if any)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et Address: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, State, Zip: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Phone: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Phon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Size:           ( ) 5 1/4"            ( 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's Date: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WRAP() ver 1.1*        $19.95 x Qty  ____ =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/H Included in pr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nsylvania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6.0% sales tax           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Enclosed:                         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version 1.1 or newer, as available at time of shi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