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w to use MEMOSTRP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.BIN file strips out all special word wrap characters of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hat was initially assigned from a memo field.  A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its use can be found on page 46 of the dBASE IV Tech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 Release Edi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use MEMOSTRP.BIN.  Before either way,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load it into memory using the dBASE LOAD command (see you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nual for more detail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MEMOST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EMOSTRP.BIN is in another directory, preface the file n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ass the character string to be processed to MEMOSTRP using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command or the CALL fun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-- Examp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-- Filter memory variable using CALL function an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-- Note that the call function does not change the memor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_memvar = SUBSTR( &lt;memo field name&gt;, 1, 2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CALL("MEMOSTRP", m_mem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-- m_memvar still contains word wrap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-- Examp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-- Assign filtered memo field information to memor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m_memvar = CALL("MEMOSTRP", SUBSTR( &lt;memo field name&gt; , 1, 2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-- Examp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-- Use the CALL command instead of the CALL function.  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-- parameter passed is automatically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_memvar = SUBSTR( &lt;memo field name&gt;, 1, 2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memostrp WITH m_mem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-- m_memvar has now been stripped of all word wrap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ximum string length that can be extracted from a memo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is 2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ximum string length that can be passed to MEMOSTRP is 2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ing the CALL command or function, specifying the .BI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sult in a syntax error (see the Language Reference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 synta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