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P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BASE III Memo Field Utility for the Civ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1/3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5,86  P. L. Olympia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rwi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MEMOP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 been frustrated by dBASE III's limited imple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ly  useful  MEMO  fields facility?   Don't you wish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 text data created by your favorite text editor  or 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mainframe into your MEMO fields?  Don't you wish you can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mo fields to the screen,  file or printer, so that you may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your text editor,  search them for keywords,  etc?   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d of dBASE III ver 1.0,  1.1.,  1.2 and dBASE III Plus taking 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ace for your memo fields or taking forever to pack or  reorga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BT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? You need MEMOP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PO  allows  you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Load  text data created elsewhere to one or more memo fields -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  on the length of the text data and no practical  limi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dBASE records or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Display  ONE or ALL memo fields' contents to the screen,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 file in the EXACT form that you entered them.  When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directed to a file,  you can use your favorite text 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 for keywords,  modify the data,  load them right back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m in 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Reorganize  (pack) your DBT files so that all unused  and  w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disappears in 1/10 the time it takes dBASE to do the sa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don't even need d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Do all of the above in DOS,  as part of a batch job  (unatten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ion  or from within dBASE as part of your PRG comman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need for your user to interact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Do all of the above F-A-S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orks under PC-DOS for files created by all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BASE III,  including dBASE III Plus.   You don't need dBAS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but you may run it while under dBASE control. It ha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subdirect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ize  of  the  text data that you can import  or  expor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only by your disk space, your printer ribbon or your pati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no limit on the size of the DBF or DBT files that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 on.  You can work on as many as 10 memo fields per data base 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had to set this at some number - show me someone who  uses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10  memo fields per data base and I'll show you a ne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PO.COM   (the real thing, NOT public domain)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DPO.COM  (the demo version, can be freely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PO.DOC   This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O.DBF   Sample dBASE III data base file you can use to test the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PO.DBT   Sample dBASE III file containing memo fiel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PO.TXT   Sample  externally  prepared file containing data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load into the sample DB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ABOUT A LITTLE BACKG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her than waste space here to digress on the use, 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features of MEMO fields as currently implemented in all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 III,  I  will  simply refer you to  my  article,  "Memo 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",  which  appeared in the February 1986 issue of Data 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or.   There,  I talked about the structure of DBT and DBT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you get around some of the problems of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may be invoked from DOS,  from a batch file o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BASE via the RUN or ! command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PO &lt;function&gt; 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unction&gt;     is   one   of   the   following:   &lt;I&gt;mport,   &lt;E&gt;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R&gt;eorganize.   You may use the first letter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the whole word if you love to type that muc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also  recognizes  the function  &lt;P&gt;ack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ous to &lt;R&gt;eorga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rameters&gt;   consist  of filenames,  data base record or memo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(s)  that are used by the specific functi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ish  the program to perform.  Each  parame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d from the next by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 command syntax for al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the DEMO version, change c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PO with MEMOD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MEMOPO R &lt;dbf-file&gt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MEMOPO I &lt;dbf-file&gt; &lt;script-file&gt;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MEMOPO I &lt;dbf-file&gt; &lt;txt-file&gt; &lt;dbf-recnum&gt; &lt;memonum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MEMOPO E &lt;dbf-file&gt; &lt;dbf-recnum&gt; &lt;memonum&gt; [&gt;dosdev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bf-file&gt;     The  name  of  your  DBF file.  You may  omit  the  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tension,  and you may prefix the name with the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 subdirectory where the file is located.  IMPT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expects to find the corresponding DBT f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drive/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cript-file&gt;  The  name of the text file containing the text data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ad  into the memo fields and directives (called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s)  on  which  DBF record number and  which 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(if more than one) to load those data into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name may be qualified with  drive/subdirect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es NOT have to be in the same drive/sub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s  the  DBF and DBT files.   If the filetyp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mitted, the program assumes a filetype of TXT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does NOT have a filetype (WHY?) you MUST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name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xt-file&gt;     The name of the text file containing the data to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a  specific  DBF record  number-memo  field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bination.  It differs from the &lt;script-file&gt;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does NOT contain FLAG records.  Everything els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ove for &lt;script-file&gt; applies here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bf-recnum&gt;   A  single number or a range of numbers separat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sh  (example,  2-36)  which signifies the  data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number(s) which is the targe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emonum&gt;      A  single  number or a range of numbers separated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sh  (example,  1-2)  which signifies the  memo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 which is the target of the operation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ways optional.  If omitted,  memo number 1 i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umed.   This  is handy for those with only one 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n thei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sdev&gt;       Any  valid dos device (example PRN) or a filenam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receive the EXPORTed data.  If omitted,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displayed on the screen only.  The data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  displayed   on-screen  even  as  they  are 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ed to &lt;dosde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ORGANIZE (PACK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Rids the DBT file of unused space and makes your memo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MEMOPO R &lt;db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MEMOPO R C:\DBASE\DARWI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PO R DA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    The program will NOT destroy your old DBT file.  The old D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 will be created on the same  drive/subdirectory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DBF file is,  and will be given the filetype of ".OL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fore,  you  must  have  enough space on  the  dri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modate at most another copy of the original DB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creen  will show the program's progress by 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nts of DBF/DBT records that it h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List  or display the contents of one or more memo fiel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creen  or  redirect them to a file or  any  valid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vice  such  as a printer.   The exported data may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reports,  searched for keywords,  edited f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with MEMOPO's &lt;I&gt;m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MEMOPO E &lt;dbf-file&gt; &lt;dbf-recnum&gt; &lt;memonum&gt; [&gt;dosdev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bf-recnum&gt; and &lt;memonum&gt; may specify a ran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MEMOPO E C:\DB\DARWIN.DBF 8 2 &gt;A:MEM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PO E MYDBF 1-20 1-6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PO E YOURDB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example lists the contents of DBF record number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  field  2  of the database DARWIN.DBF  loca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/subdirectory  C:\DB  to  the screen and  to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.TXT o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example lists the contents of all memo fields 1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ed in DBF records 1-20 to the screen and prin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 base  file MYDBF.DBF and its  associated  memo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MYDBF.DBT are assumed to be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third  example  lists  the contents  of  memo  field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ed if &lt;memonum&gt; is not specified) of DBF recor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    The  display format is exactly the format that you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  the  data with MEMOPO's &lt;I&gt;mport function.  All  CR-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ces  are  preserved so if your data  contain  colum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les, you will get the tables in exactly the form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ogram  is smart enough to know that if you specif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ge of numbers in non-sensical fashion,  such as 20-1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mean 1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output will be each memo field's text content 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 a  FLAG record which identifies the  record  number/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combination which is the source of the data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ful for several reasons,  one of which is that i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 in  the form suitable for &lt;I&gt;mport after  you  mak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cessary  edits to your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example of a FLAG record 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20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 "~" is the flag symbol,  20 is the DBF record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3 is the memo 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DBT  record  is empty,  the  output  lin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5,2 *No 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ing  that DBF record 5,  memo number 2 has no data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 get rid of this line before importing the text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ess  you are going to add data to 5,2 or unless you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ting DB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Load  text  data of unlimited length (up to about 128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  line)  to  one or more memo fields  in  any  data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(s).   The  text  data  may have  originated 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  Form 1:   MEMOPO I &lt;dbf-file&gt; &lt;script-file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2:   MEMOPO I &lt;dbf-file&gt; &lt;txt-file&gt; &lt;dbf-recnum&gt; &lt;memo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  1  uses a previously prepared script  file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ag  records and the actual memo field text.  Use thi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ing  data  to any number of memo fields  with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  2  is  used  to load a text  file  (no  embedded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) to a specific memo field of a specified DBF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 MEMOPO I MYDBF.DBF D:\WS\MYSCRIPT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PO I C:\DB\MYDBF A:MYTEXT 1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econd  example loads text data contained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YTEXT.TXT  on  the A:  drive to memo field number 2 of  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  11   of  the  database  MYDBF.DBF  in   the   C:\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    The instructions for creating your script file i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no filetypes are used for the script or  text  files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type  of TXT is assumed.  If these filenames real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iletypes, end the filename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dbf-recnum&gt;  and  &lt;memonum&gt; in Form 2 must  NOT  specif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ge as it is non-sensical to do so.  They must b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(not a range of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show you its progres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PREPARE YOUR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cript file can result from a previous &lt;E&gt;xport operation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DBF and DBT records. If you are starting from scratch 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create your own script file with your editor,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the necessar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an &lt;I&gt;mport operation where you wish to import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to more than one memo field-DBF record number  combinatio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eeds to know which segments of your script (text) file bel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which   data  base record and which memo field (if you  hav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 one).  You  do that by preceding appropriate blocks of tex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ipt file  by what  is  called  a "FLAG RECORD".  A flag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imply  a  text  line containing a symbol (that you choose)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se record number and the memo  field  number tha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lines are destined to  go.  The data (text) lines ar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places in your DBT  file, until the program encou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LAG RECORD or the end of (TX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ample FLAG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The   "%"  is  your chosen flag symbol.   You must  choose 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 carefully so that it NEVER appears as the first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a line in your  memo  field  data.   The program will try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mmodate  you  by accepting just about any special symbo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.  If you were foolish enough  to  choose  a nonsensical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,   it will give  you  the appropriate error messag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valid fla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program  expects  to find your chosen flag symbol  as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 character  of the first line (flag record) in your 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The  "5"  means that the following data lines belong to the   5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 base  record (DBF file).   This means the  PHYSICAL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 5,   not  the logical one presented to you when an 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he comma is needed if there is a number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The  "2"  refers to which memo field (if you have more than  on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data lines are to be loaded.   It is optional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ted,  a "1" is always assumed.  If you omit it, you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 that the following text lines (until another flag record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 of  file is encountered) should be placed in memo field 2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recor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   the  MEMOPO.TXT  sample file provided and use  that  as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That file contains additional tutori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&lt;I&gt;mport or &lt;R&gt;eorganize functions the program alters both 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BT files.  Make sure that you run the program  on a cop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 NOT the original.   By  necessity,  the program  updates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headers at appropriate times,   usually after  a record 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   If  the  program aborts because of   unrecoverable  err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you,   or because of power interruptions,   it is alway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 idea to start over with a new copy of the DBF and DB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 have   used  this program extensively and have found  it 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 as expected.   However,  I  am  obligated to say right he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use  the program  at your own risk (whatever that may  be). 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does not seem to work for you,  drop me a note,  and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 resolve  your problem,  I will cheerfully refund  your  mon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using only the DEMO program are also encouraged to provid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 - please  write or call my  BBS.   I can't respond to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FEEDBACK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will  be interested in hearing about any problems  or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 to the program. This program partly solves the probl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memo fields for keywords.  Is a search function  needed?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 what  should it report back?  Just the record number/memo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or something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 INVOC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oose not to specify &lt;memonum&gt; (letting it default to 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ust remember not to space before pressing &lt;CR&gt;.  Otherwis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command  line parsing will cause the program to  think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a memonumber of 0 which is, of course, invalid.  I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ppropriate "fault tolerance" on &lt;E&gt;xport but did not want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resumptuous for an &lt;I&gt;mport function which modifies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AM I NOT USING SHAREWARE ON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 of you have probably seen or used a number of  my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xample,  DB3FIXPO,  DSIDCAT, CALPO3) which I have con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ublic  domain.   These  programs  are completely  free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from most BBS or from my own Darwin BBS which is  fre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 to  the  public.   I also have some  "Shareware"  programs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FCPO1 - an electronic filing cabinet system. 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hareware" experiment has failed for me.  I see FCPO1 being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rporations and Government agencies all over the country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do  not have the conscience to make the "shareware" 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 So,  I  apologize  to  all  of you for  dropping  ou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other hand,  I, too, have been burned many times by bu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 software  that  do not work as  intended  - precise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that is avoided by "shareware".   My conscience tells m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the opportunity to check out a program and buy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you  have  seen how it works.   Therefore,  I  am  relea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copy of the program to the public domain so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rtunity to see whether the program is something you ne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 version  has all the features of the production  version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are limited to about 10 DBF records.   If you want to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version, please send the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those  who had ordered DBMEMOPO version 1.1 and 1.3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a copy of the production version as a f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 don't I just release this program to the public domain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s?  A good question.   I am trying to raise money to keep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operating.  I can do that by charging a subscription fee, b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gainst  my philosophy.   I understand and do not criticize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 who have chosen to go subscription.   Operating a  first-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is NOT cheap.  I just happen to belong to that group of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s  that  a BBS should be open and free,  and would rather  sh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 a BBS than charge a fee.  I am not too crazy about  fund-ra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ut forgetting for the moment that I spent several weeks of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on this program,  I need the funds to keep a BBS for as long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 think of the money that you are going to pay for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tribution for a worthy cause. Peace be with you,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ALL dBASE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dBASE programmers who would like to bundle the progra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of their applications may contact me for licensing arrang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dirt cheap.  I also want to take this opportunity to inv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dBASE fanatics who have the spirit of sharing to join  the 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I'm at it,  I also want to request those Sysops who car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base management section to help me out by keeping a cop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 program in their download directory so others may have a 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it out.   If you have DBMEMDPO (now obsolete),  replac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ne. Peace be with you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GET THE PRODUC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order the production version,  by sending your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led-in form bel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L. Olym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wi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Thorbur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ithersburg, MD  2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301-251-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301-251-9206  (Darwin BBS, 1200/2400 bps, 24 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ibution goes toward keeping the free Darwin BB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return for your contribution,  you will get a PC-DOS disket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production   version,   and any other useful  public  domai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programs that I have (and,  of course,  I have a  lot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specific files you want, write their name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MEMOPO Version 2.0                   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    PHON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5 Individual; $100 Corporate first copy, $10 addition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End of MEMOPO.DO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