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A C K   T O   B A S I 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  Editing a file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clipper program to edit a file, as with many thing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ht and a wrong way to appro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never be edited directly, even though Clipper and dB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.  The danger lies in the possibility of leaving a record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edited and the system dies or the user aborts the program or 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red switch.  In network situations it becomes not just good style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necessity to make a syst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access situation, in most cases, you do not want to lock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time a user is looking at an edit screen. 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uplicates of the fields and edit those.  After the user ha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mdupes, you can lock the record just long enough to mak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in a batch.  With this method you will allow the user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long as they want and actually lock the record only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ser to store the fields back to the file will have thier updat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current ones.  This works fine for most situations becaus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a data gathering nature, two or more users a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for recor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 such as an accounting system, you may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gain before making your replacements to see if it has been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time and let the user make the decision whether to store thier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ver the last one.  The user could, at this point, abort and r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so the fields can be reread into memory and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ilver and DBXL have some built in means to store and replace mem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il Weicher's Netlib also has gather and scatter function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lly have to be too complex and simplify coding edit and in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my versions of these functions here.  They are gath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(), and edche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() will declare the memvars public and either store the fil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initialize them blank for you.  When calling the functio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character you wish to precede the memory variable nam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m', 'x', or '5' for a select area).  The second parameter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f you pass a 1 (numeric) the function will declare th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m to blanks for you.  If you pass a 2, the function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declare them public because they are created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your procedure and when the function returns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This is part of the built in memory management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eck the file for changes after you edit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all to gather() and store the file values to an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fter editing the first set, you can use the edcheck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variables for changes.  Call edcheck() with the characte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touched second set of memdupes and it will return .f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memdupes.  The function may also be used to see if the mem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pdated in order to skip the replace routine when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nction in Clipper for this purpose but it will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re updated in the last get thru keyboard entry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dit check functions that issue gets or vali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mvars indirectly, the updated() function may return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tter() function will store the memvars back to the file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 and pass the prefix character to replace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thodology to edit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x,x ge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!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('m')   &amp;&amp; declares public memdupes and stores file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 mem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issue get statements for mem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ditchk('m')  &amp;&amp; if edits have tak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tter('m')  &amp;&amp; repla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('m',2)   &amp;&amp; releases the mem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Ed Crawford,  Sr. Programmer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CH Ele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01 S. 3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enix, AZ   85040       (602)437-9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of the Shipyar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2)993-6347   2400,8,N,1  24hrs   Free, Registr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Ga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urpose:  declare memdupes of fie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:  1) select the area to create the memdu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2) call first with the prefix char and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o initialize the public var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3) call with just the prefix char to store fields to mem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4) use scatter to replace the field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5) call last with the prefix char and a 2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yntax:   gather(&lt;expr(C)&gt;,[&lt;expr(N)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xpr(C) = single char to precede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xpr(N) = command:  1 = declare publics and store blan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2 = release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ote: if optional second parameter is not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he function declares the dupes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file field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mvar,mfield,chr,i,fname,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hr,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count(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man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clare publics and store blan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=1 to f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var = chr+fiel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ame = fiel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&amp;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ype(fname)=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memvar = space(len(&amp;f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if type(fname)=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memvar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if type(fname)=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memvar =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if type(fname)=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memva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if type(fname)=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memvar = ctod('  /  / 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comma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=1 to f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var = chr+fiel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ame = fiel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&amp;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1)  &amp;&amp; error in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f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var=chr+fiel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ield=fiel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&amp;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memvar = &amp;m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at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rpose:  To replace memdup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age:    Replace memdupe values created by gather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Be sure record is locked when exclusi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yntax:   scatter(&lt;expr(C)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expr(C) = prefix char of mem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hr,i,fname,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f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var = chr+fiel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 = fiel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&amp;fname with &amp;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dche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urpose: compare memvars to file valu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f edits have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age: Network usage - store 2 copies of field values befor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dit one copy of the memdupes, before locking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storing the edited values back you can check to se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lse has edited the fields by calling edcheck with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copy of the fields (the one you didn't edit).  If e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eturns .t., there was an edit and you can query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ey still wan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yntax: edcheck(&lt;expr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exprC = prefix char of the memdupes to check the fi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turns:  .F. if the file checks the same as the mem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.T. if the file and the memdupes don't match, either the mem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were edited or the file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f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var=chr+fiel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ield=fiel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amp;memvar != &amp;m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