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revision: February 13, 1987 at 9: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ways had trouble printing multi-line strings from Clipp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at I can guess, it appears to be a "feature" or "bug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ent work-around.  If you are using a formatted string with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line, you can write to a text file then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into a DBF file with a one line field and then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 file one line at a time. I call that an indecent work-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out with my trusty knowledge of C and a new func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() which returns a string with the correct number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the desired margin.  The correct calling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R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: MARGIN( &lt;expC&gt;, [&lt;expN&gt;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: A string containing in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expC string with all hi bits stripped and a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width of expN. Range of expN is 0..32, default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= "A long string with many lines with &lt;CR&gt;,&lt;LF&gt; and even"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R(13)+CHR(10)+CHR(211)+CHR(232)+CHR(233)+CHR(244)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some high bits set because it was read in from a WordStar"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R(13)+CHR(10)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le using the MEMOREAD() func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MARGIN(message,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print the message with a margin of 5 spaces. Now, I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try the above string but it should be printed on 3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contains high bits from being generated using Cli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EDIT() or say read in from a WordStar file, all high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in the returned string.  Also, if a margin width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default of 8 space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has been compiled with Lattice version 3.0 and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Autumn 86 version.  I don't think it will work with Winter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ince that version used Latice version 2.x.  If using W85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try recompiling with the older Lattic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one more trick, you can embed macro references to memo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trings being printed and they will be expanded when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by "...&amp;mem_var1....&amp;mem_var2...etc" one may do a right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letter with mail merge in the actual text. Neat, what s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 H.M. Van Tassell - Watchung, N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