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seudo-documentation is an except of an artic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DATABASE magazine (FEBRUARY 1987). It discusses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converting the BRS output into a form useable by dBASE I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xed-field length dbms pack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ource  represented by the dial-up bibliographic  database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RS,  Dialog,  etc.)  is  well  known to librarians,  and  is  increa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 by end-users as well.   Of course,  as the sophistica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s increased, the demands placed upon the the library's onlin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have become more complex.   Where five years ago a cryptic 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rmal  paper was prized,  today's end user as often as not  wa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results  downloaded  to  a  diskette  for  subsequent  manip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 this,  several vendors  market programs that handle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--from conducting the search to reformatting the resul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prietary  database  management system (e.g.,  Sci-Mate or  Pro  Ci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ducts are impressive but their cost is relatively high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does not extend very far beyond this particular applica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describes an alternative means of approaching similar  result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oftware available in many libraries (BASIC and dBASE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y dBASE I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one judges by the number of articles appearing in the library auto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 dBASE  III has pretty much established itself as the  micro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DBMS package of choice.  It is certainly a powerful packag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many of the tasks one traditionally associates with  librar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ly filing and systematic retrieval of information--but  it 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to  be desired when it comes to bibliographic work.   The 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field  structure translates into a significant waste of  dis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e  rigidity  that governs importing data  from  other  sourc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e even experienced programmers.   Nevertheless, there are com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for its use--many libraries and end users already hav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they use for other purposes,  it is capable of handling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 (practically speaking limited only by available disk space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 most important,  if libraries have access to one of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 available  (e.g.,  CLIPPER),  generic retrieval  system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,  compiled  and  freely distributed to users along with the 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d systems,  while written initially in dBASE III (or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) do not require that the user own a copy of dBASE III to use them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 how  impressive products like Pro-Cite or Sci-Mate are,  it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library that can afford to distribute a copy to every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sion from BRS to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cision to use BRS files for this application was easy to  make--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s at BRS are kind enough to label the fields they send o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 simplifies the task of instructing a computer to parse  them  a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he  BASIC  program that accompanies this article  accomplish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 task without operator intervention,  creating a fil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into  dBASE  III using the Standard  Data  Format  (SDF)  option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,  the  program will take author,  title,  and source lines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 BRS  file  (the  'bibl'  format) and convert  them  to  a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 The  option  of  including  a field  that  contains  up  to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the descriptor field is also provided.  The program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umber of comments,  but some general remarks on the process should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erested in modifying the program for thei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problems that complicate this conversion process--the 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field structure of dBASE III and the development of an algorith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 in which field a particular string of output from BRS  belo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worth  examining  each in  some  detail,  beginning  with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true of most micro-based DBMS packages, dBASE III requires tha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n  unchanging length.  As a result,  when a data file is read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 structure,  the  relative  position of the information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critical.   If told that the author field will be  120 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as the 121st character is read (assuming it is not a carriage 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 assumes  it belongs in the next field.  No factor beyond  the  dat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n  the  file is considered.  As BRS citations contain  fiel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length, some sort of compromise must be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solution is to project the length of the longest data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 the database accordingly.   Since the first three  charact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BRS  line  are  not converted (they contain  either  spaces  or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),  the  maximum length per line is 77 characters.  It follow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information could consist of as many as three lines of BRS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reserve 221 characters for the title field in your datab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requires fewer than 221 characters,  the data  str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be  'padded'  with  spaces on the end (221  minus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original data string). Depending on the database us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find  that you can 'cheat' these requirements  a  bit--typically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of 100,  200,  and 90 characters will suffice for the Author,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problem involves assigning the incoming BRS data to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field.   The LINE INPUT statement in BASIC brings data from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 file  into  the program one line at  a  time--making  con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 86-10393. 8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 AU Pfeffer-Jeffrey.  Davis-Blake-Al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 TI Administrative Succession and Organizational Performance: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 Administrator Experience Mediates the Successio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 SO Academy of Mgmt Jrnl.  VOL: v29n1.  PAG: 72-83, 12 pages.  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   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A typical citation as downloaded from BRS (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left margin ad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line four in the sample above.  It is not particularly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 logic  that can look at that line and correctly assign  i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line of the TITLE field--the 'TI ' tag in the first thre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line fairly shouts an appropriate attribution.   A line lik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is a bit mor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 the  first  three characters of line seven will return  only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  Based only on that information,  and viewed in isolation,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ither  a second author line,  a second or third title  line,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line,  a line from the abstract,  descriptor, or any other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 at  least two lines.   The key  to establishing a  context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lies in building a citation in memory as the incoming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.  The logic of the algorithm is as follows: a line is rea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the BRS file and first passed through a section that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further  consideration lines like the  space  between  citations,  B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 and  the  like.   The line is then passed to an  subrout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s the initial three characters of the string.  It first check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 contains a field label,  in which case it is assigned to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author,   title,   or  source  memory  variable  (A1$,  T1$,  or  S1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).  If the first three characters are spaces,  the program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the length of all the strings in memory to see which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.  To illustrate the process,  the analysis of line five from figu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 1)  "   Administrator Experience Mediates the Succession Effec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 from B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)  Test on first three characters shows 3 spaces, so thi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thor 1, Title 1 or Sou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)  Length of Author line 2 in memory is checked. 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ight be the 2nd Auth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)  Length of Title 1 line in memory is checked.  It exists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author 2. Check Title 2. It doesn't exist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it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)  Check length of Source 1 in memory. It doesn't exist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itle line 2.  Store this in memory as T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 6)  Return to get another line from the B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program reads in a line that is less than 10 characters lo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 with  six  spaces  (which  means  it  must  be  the  number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s),  it  assumes  we  have received all the data  we  ne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ecord.  The various memory strings for author,  title,  sour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ed, padded out with required spaces, then written to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additional point about the descriptor tag--the program allows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ecided whether or not to include it in the converted database,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 a field of no more than 77 characters from that informa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done  both  to keep the analysis logic as simple  as  possible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 disk  space.   It  could be argued that since  users  will 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s  from a number of databases,  the indexing provided by descrip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be uniform and thus is less valuable than terms the  user 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.  In fact, we recommend that descriptors not be includ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comes from a single file.   Figure 2 shows how fields oth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from the BRS text file may be incorporated into the resulting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remaining challenge is reading this newly created file into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  Since  the converted text file is in the Standard Data Format 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simply  that  records are separated by a  carriage  return/line 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and that the field lengths are consistent for each entry), 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dBASE command APPEND to accomplish the task.   The first  ste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 a  dBASE database structure to fill with our converted  data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 2  below  shows,  it is imperative that the field  width  mat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given  MAKEDB exactly,  and that the database  structure  li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the same order they appear in the converted BRS text file (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then Sour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BRSTX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ytes remaining: 3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elds defined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  type     width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UTHOR    Char/text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ITLE     Char/text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SOURCE    Char/text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NOTE      Char/text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KEYWORD   Char/text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to confirm--any other key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 2.   Sample  screen  showing creation of  target  file  (BRSTXT.DB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ucture via dBASE III. Notice that this database contain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elds (NOTE and KEYWORD).   This was done so the user could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to  each  record  if needed.   The note field  might  contain  r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r  something  about the work while the keyword  fiel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via dBASE for fast retrieval.  Fortunately, the SDF format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 to  move to the next record when the CR/LF sequence is found  i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ile--preserving these two fields as blanks in each record of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 that  the converted file is called BRS.TXT,  at the dBASE III 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he user enters 'APPEND FROM BRS.TXT SDF &lt;cr&gt;'.  dBASE will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elling the user how many records were added.   From there 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query  the database from the dot command level or design  a 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reated a menu-driven bibliograph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MAKEDB offers several other useful features.   Recogniz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typically gather citations from a number of  databases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for output to go either to a newly created file or it will 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o a file that has already been converted.   The user is also giv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of running the program with or without displaying the incoming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formatted results as it is processing.   With display mode 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ocesses 20 records per minute.   If display is turned off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rocess  40+ records in the same period.   Finally,  to  incre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utility for users of database software other than dBASE  III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accepts  keyboard  input of the character needed  as  a 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individual fields and records.   Making minor modification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can  also adapt it for use with other software  packages--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formatting instructions in the lines where the program 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the converted file (e.g., PRINT #2,..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dBASE is no match for the features found in commercial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xtremely flexible.   Beyond developing bibliographic systems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he  MAKEDB program in the production of a KWIC index to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--after downloading the citations from BRS. In application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is  working with one or two databases  exclusively,  MAKEDB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to do additional reformatting as it creates the databas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haps changing the VOL and PAG text in the output or breaking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to multiple fields so that date,  page number, and source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store as separate fields).   The utility of this tool is limi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bility and imagina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6-01702. 8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alton-Dan-R.  Kesner-Idalene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Organizational Performance as an Antecedent of Inside/Outsid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Succession: An Empirical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cademy of Mgmt Jrnl.  VOL: v28n4.  PAG: 749-762, 14 pages.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5-32496. 8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White-Michael-C.  Crino-Michael-D.  Hatfield-John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An Empirical Examination of the Parsimony of Perceptual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cademy of Mgmt Jrnl.  VOL: v28n3.  PAG: 732-737, 6 pages.  Sep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RE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OCUMENT SELECTION._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Excerpt of downloaded file (ABI/In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ton-Dan-R.  Kesner-Idalene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ganizational Performance as an Antecedent of Inside/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 Executive Succession: An Empirical Assessmen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emy of Mgmt Jrnl.  VOL: v28n4.  PAG: 749-762, 14 pages.  Dec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Michael-C.  Crino-Michael-D.  Hatfield-John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mpirical Examination of the Parsimony of Perceptual Congr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emy of Mgmt Jrnl.  VOL: v28n3.  PAG: 732-737, 6 pages.  Sep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 4.    File  after  conversion  via  MAKEDB.   The  lin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tificially wrapped for this illustration.  In actual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least  when converting for dBASE III,  each  record  occupies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lthough that line may be hundreds of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B - Convert BRS file to dBASE III            (c) 1986,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field questions below with the length of your dBASE fiel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RETURN the default(s) will apply.   The DE field is optional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include  no more than 77 characters from the DE text in your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ue to their length, abstract field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field (120 default, 250 max)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field (200 default, 250 max)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field (90 default, 250 max):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include the DEescriptor tag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Separator (T)ab, (Q)uotes, or (N)one: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BRS file to convert to dBASE format: BRSTX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file name for converted file: BR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reate a new file or (A)ppend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while processing (Y/N)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 MAKEDB.BAS screen for establishing processing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