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h - Clipper5 sup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ublic domain by the author: Joh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S 73700,1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other developers find this program useful.  However Joh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anything at all.  You get what you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5.0 developers the program builds and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header file containing defin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header file is used with the Scatter and Ga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tribu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MakeCh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quest the drive and path of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path and name of an application specifi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header file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tter and Gather us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Customer file has been created with three fiel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Num     Numeric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Name    Charact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Act     Logical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h will create a header file (Cust.CH in this example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CustNum        aCustomer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CustName       aCustome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CustAct        aCustomer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will also contain the definitions for the Sc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existing application header file MakeCh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to its end.  Subsequent runs of MakeCh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header code intact only replacing the MakeCh def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ogic to update a record in the customer fi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ust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Customer                // Array to h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 to aCustomer           // Fill array from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10 say "Customer number"       get mCustNum      Picture pCus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10 say "           Name"       get mCustName     Picture pCu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4,10 say "Customer active"       get mCustActive   Picture pCus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  Get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lastkey() =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from aCustomer       // Replace from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ustomer recor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tter to aCustome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ll the array with the approriate empty valu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0, space(20) and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definition of aCustomer.  This must be an "a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base name to match the #defines for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atter and gather from another work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to aCustomer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from aCustomer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uplicate field name will give error message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CustNum is in both Customer.dbf and 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ustNum will be defined as aCustomer[1] and as aInvoice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Any bright minds come up with a better way to handl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Also I don't really like having to code the Local a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