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NKABLE RELATIONAL REPORT WRITER FOR CLIPPER S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 registered version of Gary Prefontaine's SuperLib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 library was used in the development of the report wri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set of these functions which is called by the 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included in REPORT.LIB with the gracious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y Prefontaine.  It is only with this expressed permi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port writer could be made available in link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Writer requires very little from the user beyond point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 action and hitting the ENTER key. It was designed this 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. You can pass your own corporate logo or title to the 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parameter.  Simply DO _d_rpt WITH "Your Corporate Logo"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lipper program.  Please refer to DEMO.PRG for an example of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ser can choose a report definition he or she has created fr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creen.  The report description is reviewed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bar to the desired report definition and hitting ENTER.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rimary and secondary file, if one was used,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the active query if one was created for use with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 definition can then be run or deleted.  Output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inter, screen, or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REPORT DEFINITION FOR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Writer creates three distinct types of reports.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uses just one primary file.  A relational report type one use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and secondary file.  There is one record in the secondary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imary record.  A relational report type two uses both a 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file.  There are multiple secondary records for each primary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ata detemines which type of report you will need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report is essentially the same process for all repor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the report type is chosen and then report parameter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rol things like the left margin, spaces between prin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report, page width, page length, etc.  The only parameter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onfusing to the new user is the subtotal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y, for example,you have a file of customer purchases like ORDER.DB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indexed on customer number and you are trying to total the purch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customer and want a a grand total of all purchases.  If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total option on the report parameter screen  Report Writer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m all of the purchases for customer 100, display a subtotal, space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gin printing and summing the purchases by customer 200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single file report with the subtotal option for ORDER.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the QTY and SELL fields for practice.  The subtotal option's u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come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hoose your primary and secondary files from a scolling li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e fields you wish to include in the report from scrol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hing could be easier!  Just remember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MAXIUM OF 27 FIELDS FROM EACH FILE MAY BE US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REE CALCULATED FIELDS MAY BE DEFINED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EMO FIELD PROCESSING IS LIMITED TO ONE MEMO FIELD IN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IELDS APPEAR ON THE PRINTED REPORT IN THE ORDER IN WHIC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YOU DO NOT ENTER A COLUMN HEADING FOR A FIELD THE FIELD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AS A COLUMN HEADING O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F YOU ARE USING TOTALS, SUBTOTALS, AND/OR CALCULATED FIELDS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PORT TO BE WIDER THAN THE WIDTH OF THE SELECTED FIELD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SPACE IS ALLOCATED TO A FIELD BEING TOTALLED AND TO A CAL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AT WHICH IS DISPLAYED BY THE FIELD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WHEN CREATING RELATIONAL REPORTS OR WHEN SELECTING THE SUBTOTAL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ERTAIN TO SELECT KEY FIELD OF PRIMARY FILE AS FIRST PRIMA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!  (** Very Important **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PRIMARY &amp; SECONDARY FILE KEYS MUST BE IDENTICAL WHEN CREATING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S.   (** Very Important **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ING A MAIL LABEL DEFINITION FOR THE FIRST TIME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Writer permits the creation of standard, large, or che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mailing labels.  Simply take the Process Mail Labelst op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.  You will be asked to choose a primary file an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dex.  Next you will be given the opportunity to query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f you desire.  In this manner you can select to filter ou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codes or cities according to your preferences and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then enter the label module.  Choose the create op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label module.  Assign the label file a unique and meaningfu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modify contents option.  Press F2 to choose field nam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the label you wish to create.  Follow the prompts and press F1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done.  Be sure to choose the proper format and dimension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mension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xperimenting with the other options you'll find that you ca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records and print only them if you choose.  You can now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labels and recall the new label definition you've just creat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sh. Just remember 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e certain to choose the proper format and dimension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 option.  You can make adjustments to the default siz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reate index files keyed on the fields by which you want to or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printout.  If you want labels to be printed in zipcode ord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create an index file keyed on zipcod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ake use of the test pattern and correct your alignment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rge label run. (** Very Important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ake use of the query builder to select or filter your primary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labels if you don't wish to create a label for every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You can pause and stop printer output with ALT-C if your label run j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inter.  It's not the most sophisticated way to do so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ly works and no harm will be done to your files.  Remembe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LT-C to pause and stop output to the printer the pr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top after its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 sample label definition (MAIL.LBL) is provided on your disket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xperiment with changes and printing by selecting it.  Fir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 Mailing Labels option from the report creation menu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MAIL.DBF and MAIL.NTX as your primary file and inde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