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ok4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set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2 La Cas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Mateo, CA 94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5) 573-1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4.Com is a utility program which looks for string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given data base file.  LOOK4 doesn't car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field TYPE is (ie Character, DATE, Numeric, et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need to indicate what record number, wha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, etc.  Totally "No-Brainer" as far as dBas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atches are found within the DBF the ENTIR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written to screen and to disk in a format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Base Edit Mode showing both the field names an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ing screen display shows the fields where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, and the on-disk version has a astrisk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which matches the user specs.  Only the DB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atches are displayed. The entire proces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of dBase, but care must be taken that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DBF when you use LOOK4 (ie working with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etwor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program go to the DOS prompt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LOOK4"  &lt;RET&gt;  (Don't use 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to supply a data base file name, with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If the file is not found the program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and quits.  If the DBF file is found,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ata to look for.  Enter the data in the form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xact match, especially Upper/Lower case. If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Smith Corporation" don't enter "SMITH" (all upper cas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mith Corp."  (there's a period in there !)  Gi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LOOK4 would find "Smith" as well as "Smith C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text file is created which contains spe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 file (ie Last Update, Number of Records, Size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rd Size) the specified string match,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which match the search criteria. The tex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"Look4.TXT" and is automatically over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each time LOOK4 runs.  Matches are no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(*) both on-screen and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4 was created with the NON-Programmer in mind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ffice support person who needs to get data out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file but has no reason to know comman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st First_Name, Last_name, CLT_Num for Clt_Num &gt; 1200 .and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t_num &lt; 1500 to Prin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uery like that is child's play to a data bas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o easy for NON-DP typ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distributed on-approval.  It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belongs to ONSET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is program to help you make a living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 it if you would also help ME make a livi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OR SALE at $25.00 per copy and I woul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ar from you re. your ideas, improvements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s, expensive enha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set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2 La Cas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Mateo, CA 94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5) 573-1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