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should contain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.ASM - The source code (MASM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.OBJ - Linkabl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, Curtis Little, wrote these routine for me original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umn '86 (along with some others which were mad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mmer '87). In an effort to plod along with Assembly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hanges and put together this very small file wh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force a reboot or system crash. These routin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lipper - Summer '87, but I'm pretty sure they'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'86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se functions primarily for network bas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security related), but they could be used any ti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y're especially fun whenever you feel the ne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, to ensure that doing THE WRONG THING is a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Used in conjunction with audit logs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y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e with absolutely no guarantee as to merchant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(Like that?). No promises. If you use it, you accep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ir usefulness and any adverse reac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on your system. I've tested them on AT&amp;T mach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laptop, but that doesn't mean they'll work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. Do with it what you will. I'm a raw no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but I don't see anything here that anyone with MAS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 couldn't figure out. I haven't seen these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 Domain, so maybe there's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probably be more to come. If you're interested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else comes out, drop me a line on one of th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 and I will try to let you know whenever I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 or interesting functions. My main interest at pres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lications. I am the network administrator on an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AN with 80 client stations today (soon to be over 100)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I like networks, so that's what I play with. The woeful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functions that work with my network bugs me, so I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(or replacement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7734 Burnha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, CA 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Mail - !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    201-568-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RED      818-367-3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