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 L I B M A K E   D O C S ������\\\\\\\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eant to allow a developer to toss all of his or her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ile and not have to diddle w/OBJs any more.  Now tha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s for Clipper either have or will very shortly have symbol t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on, there is no reason not to use LIBs and as we all know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, simpler, and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AKE does two things.  One: it provides a set of inference ru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the process of getting code from source into a LIB file. 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is performed by creating a list of files that are be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as the make utility turns them over to Clipper and then R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sponse file and invoke LIB for you.  The result is that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how many OBJs in your lib need to be rebuilt, LIB is invoked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two is that LIBMAKE will actually make the MAKE file for you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/the name of the lib and it will create a make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by R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s are contained in an include file where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pecs (my favorite part of RMAKE).  As for the cod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make file, that too is included.  It has its own header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intended to allow you to make the program do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ut having to diddle the code itself (a decidedly C++-inspir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a useful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if you use this is up to you.  One way would be to add an exe.lib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nce rule and stuff all your code for a given app in one lib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/it.  If you must have another make file, you will have to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make in a BAT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ke 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ke r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otes: There are a few things that would clearly gum up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xed language libraries.  This problem would not be tha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in my estimation, but it would be silly for me to put it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P files.  I personally see no use for these.  With symbol t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in place, I am considering making nearly every function a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an 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eople who have explicit compiler directives for each module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modify the makefile that libmake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i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ce you have a make file, if you add the name of a new obj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having to invoke LIB as well.  When you invoke RMAKE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ule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pefully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B must be in your path. (Surprise!)  I really could 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way to check for that so here I say it.  I have fou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LIB from your RAM disk it is absurdly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was an absolute pleasure to write and that is due re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5.0 which is a wondeful language.  Remember, when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a utility in Clipper is somehow wasteful, that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use a PLL.  On my machine, this utility created a MAKE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arge LIB in 3 seconds.  No good reason for C or Assembler w/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really.  I hope someone finds this useful.  I will of cour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ccept anything from a NY subway token to a book of commem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 Also, please send me any suggestions or criticisms or just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I 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