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GRAPHICS LIBRARY  'Laser FX'   V 1.0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WILL WORK WITH CLIPPER 5.0, NOT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rst version of the 'Laser FX' Library suppor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(shades, hatching), boxes, lines , addressing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(moving it around), alternating between portrait and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pe modes and printing PCX files. This version does NOT y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PCX file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omments, questions to Compuserve : 71277,3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ay or may not know, the image data contained in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 compressed format. Repeated printing of PCX files such 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could therefore require vast amounts of memory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t of time.  So rather than printing PCX's direc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uses a 2-step method. First, the PCX file 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oded file using the PCX2NV.EXE program;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X file called "GIRL.PCX", you would type "PCX2NV GIRL"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. The result would be a file called "GIRL.NV".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NV extension is the one printed by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er FX'  library.  If you want to preview your .NV file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IC.EXE program supplied with this library 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OTE : Save your PCX files; future releases of the libra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may require you to re-convert your PCX to NV files 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.GIF files (another image format, this on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userve), then use one of the many conversion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BS's. I would recommend the 'Graphics Workshop' by Steve R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cellent program allows you to convert  between all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including WordPerfect, TIFF, PCX, GIF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age should be black and white only. If it is color,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aser FX' library will perform a very rough conversion to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. Your best bet to convert color to black and white is to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converts a color image to one made up of black dots only,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 newspaper picture). Again, I would recommend Steve Ri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raphics Workshop' (Do a keyword search of RIMMER or ALCHEM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to find Rimmer's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RL image in this package is a dithered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interest, future releases of this library will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 as well as 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GRAPHICS LIBRARY  'Laser FX'   V 1.0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AND CLIPPER 5.0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fortunate bug in Clipper 5.01 with all of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routines (including the so-called low-leve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) in that an imbedded '1A' hex character caus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 end-of-line (1A happens to be the ASCII 'end-of-fil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) and thus a garbl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stead, this library uses its own output rout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POUT.OBJ file that must be linked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upport all re-direction to LPT1,2,3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bug in Clipper has been fixed, we will use the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MACRO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macros are a way of programming your laser. Lets say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50 letters and you have designed a letterhead in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lines and images. You could of course instruct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letter to print the letterhead. This would mea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etterhead has to be send to the printer 50 times,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task. Instead, you can download the letterhead a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d then simply tell the printer to execute the macro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letter. In fact, if you like, you can have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automatically every time a form feed takes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called 'OVERLAYING'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re overlaying : You have to be careful when using this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technique; once the overlay macro has been set up in the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printer, it stays there until you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a) delete the macro using the library command,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b) reset the print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c)turn the printer power off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In addition, If your laser is shared with others, then they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too will get your overlay macro with every form feed!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macros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tell the laser to start recording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follow, and assign this instruction group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send whatever you want to the printer, text, graphic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ell the printer to stop recording th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GRAPHICS LIBRARY  'Laser FX'   V 1.0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is has been done,  anytime you want the recor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to be executed, simply use the ID nu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macro may be set up, to a maximum of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PAGE  ORIENT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s -&gt;                        cols -&gt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Ŀ        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�                   �       r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�   PORTRAIT        �       o �    LANDSCAP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�                   �       w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�                   �       s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�                   �       |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�                   �       v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SUMMA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ERR_BK()                  // set error handling cod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SAVE_CR()                 // save current lase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REST_CR()                 // restore lase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P_MC()                    // positio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P_OR()                    // ori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P_MAC()                   // macro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P_IMG()                   // print .NV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P_BOX()                   // print boxes (shaded et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P_TEXT()                  // print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ERR_BK()                  // set error handling c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GRAPHICS LIBRARY  'Laser FX'   V 1.0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DETAI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V_ERR_BK(varB1)             // set error handling c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set up your error handling code block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not called, then the library simply prints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e screen. If you want better control over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the set up a code block to do so. Eg, lets sa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isplay the message on line 0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First, set up a code block that will hand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error message number generated by th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routine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b_code:={|mess_num|YOUR_FUNC(mess_num)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call the graphics function that activated you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message handl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V_ERR_BK(lb_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hunk of code need only be execut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 of course, you will have to set up the erro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YOUR_FUNC()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LASER_FX.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your_func(ln_mess_nu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lc_m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n_mess_num==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_mess:=mc_err_printing  // manifest constant from LASER_FX.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n_mess_num==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_mess:=mc_err_opening   // manifest constant from LASER_FX.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n_mess_num==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_mess:=mc_err_reading   // manifest constant from LASER_FX.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n_mess_num=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_mess:=mc_err_header    // manifest constant from LASER_FX.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ln_mess_num==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_mess:=mc_err_mac_id    // manifest constant from LASER_FX.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c_mess:="Unknown Error in 'Laser FX' Routin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0,0 say lc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GRAPHICS LIBRARY  'Laser FX'   V 1.0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L:=NV_SAVE_CR()                 // save current las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  : .T. if printer and commands parameters wer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ells the laser to remember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aser 'cursor' (of course lasers do not have a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). The NV_REST_CR() function instructs the la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the cursor position to a previously sav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cursor position may be saved. NV_REST_CR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estores the most recently save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L:=NV_REST_CR()                 // restore lase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  : .T. if printer and commands parameters wer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NV_SAVE_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L2:=NV_P_MC(varN1,varN2,[varC],[varL1])      // move laser 'curs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1  :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2  :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varC]  : Optional :  Units. Defaults to do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t=dot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=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=cent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=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=deci-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varL1] : Optional:  if .F.  or missing, addressing is absolu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.t., then the column and row figures are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2 : .T. if printer and commands parameters wer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L :=NV_P_OR(varC)                // set page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C   : "P" = Portr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L" =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  : .T. if printer and commands parameters wer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there is anything at all already in the la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buffer when the orientation is changed, then the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rints the buffer and issues a form-fe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GRAPHICS LIBRARY  'Laser FX'   V 1.0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L := NV_P_MAC(varN1,varN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1 : Macro Function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 start recording a macro that need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= start recording a macro that is executed a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automatically ('overlay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= end recording a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= execute a macro (environment p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= erase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2 : The id of the macro  (MAX=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  : .T. if printer and commands parameters wer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L2:= NV_P_IMG(varC,[varL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C  : Name of image file (output from PCX2NV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(do NOT include the .NV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L1 : Optional: After image has been printed,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to  where it was before image was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efault=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2 : .T. if printer and commands parameters wer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boxes with the top left corner starting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2:=NV_P_BOX(varN1,varN2,varC1,varN3,[varL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1 :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2 : H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varC1]: Units ,same as NV_P_MC()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N3 : Fil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= box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= solid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8  = gray's  (2=light,8=d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-14 =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= horizont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= vertic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= diagon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= diagona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= horiz and vertical check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= diagonal check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L1 : Framed ?  (Default=No) Puts a solid lin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had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2 : .T. if printer and commands parameters were o.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GRAPHICS LIBRARY  'Laser FX'   V 1.0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ext by default at the current cursor position 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2:=NV_P_TEXT(varC1,[varN1,varN2,varC2,varL1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C1  : Tex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4 variables are optional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varN1  :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N2  :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C2  : Units (see NV_P_MC for 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L1] : Relative addressing ? (.F.=No=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L2 : .T. if printer and commands parameters wer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EST SAMPLE PROGRAM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TEST.PRG sample program included with this package highl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'Laser FX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 required to compile and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it :   CLIPPER P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nk it    :   RTLINK @P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