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JULIAN DATE CONVERSION FUNCTIONS FOR CLIPPE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۱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Julian Date functions which I wrote to trans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an AS/400 system. The dates were stored in the form YYD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January 1st, 1990 is expressed as 9000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hese functions were based on elaborate schemes which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years, days in the month, etc., until someone reminded m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th on dates in dBASE and Clipper!  Needless to say, this simplified 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greatly; the functions are simply based on the technique of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y of the previous year from the date that is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unctions don't check to make sure that valid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! If that's a problem for you, you'll have to add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</w:t>
      </w:r>
      <w:r>
        <w:rPr/>
        <w:t>FUNCTIONS: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۱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:      INPUT:                 RETURNS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OJ()         Character string in    A Julian numeric date vari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he form "MM/DD/YY"    in the form YYDD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xample:   "07/19/89"             8920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TOD()         Numeric value in the   Clipper/dBASE date variable i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 YYDDD             form MM/DD/Y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xample:   89200                  07/19/89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ese functions to be of use.  If there ar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etc. that anyone would like to make here is wher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Felk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BOSS BBS - Clip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568-7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