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BS - The Clipper BBS that speaks Fidone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 Kenney      1:202/601 * (619)221-0311 2400,9600HST 24 hou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reenway   1:202/101 * (619)479-3006 1200,2400,9600HST 24 hou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cious appreciation to our beta testers. (Nerves of stee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oyd Helm      1:202/609 * (619)281-0725 1200,2400,9600HST 24 hou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is Copyright (C) 1988,1989,1990 by Jay Ken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ayment is required for the use of j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s however, are gladly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y Ken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8 Evergree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Diego, CA 9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changes to the jBBS sourcecode and re-compil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Please do not re-distribute your modified jBBS as "j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-compile jBBS and sell it as a commercial packag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regarding extended support services at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BS is a dBASE compatible BBS that can read and write Fidone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It has been in serious development since June '88 and has g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many changes in the process. jBBS is compiled with Clipper (tm).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BinkleyTerm as a front-end to answer the phone and check for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sysop-configurable to any XT/AT/386 system. All output is ro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"fossil".  GETIO.C and GETIO.OBJ are included in the Jbb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. GETIO is how Jbbs talks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does not require dBase III Plus (tm), or Clipper (tm) to ope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BinkleyTerm - Copyright (C) 1988,1989 by Bob Hartman and Vincent Perri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Door or Dutchie -might- work, to my knowledge they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A Registered version of DSZ - Copyright (C) 1989 by Omen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PKUNPAKJ and PKPAKJR - Copyright (C) 1986-1988 PKWARE Inc. (views .ARC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Pkunzip - Copyright (C) 1989 PKWARE Inc. (views .ZIP files 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LHARC - Copyright (C) 1988-1989 Yoshi (optionally views *.LZ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need a mail "packer"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AIL - Copyright (C) 1988-1989 Greg Da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MM  - Copyright (C) 1989 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mail Revision 3.3 - Copyright (C) 1986-1987 Bob Hartman (for oMM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 idea what those are, you've got a big job ahead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 the registered DSZ are available from almost any Fidonet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, or the jBBS support BBS at (619)221-03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Baud rat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now supports 300, 1200, 2400, 4800, 9600, 19200, and 38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mportant that you add 1 line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is line to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SZLOG=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ubdirectory called jBBS, copy all the enclosed file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 the "BBS.BAT" that is inside JBBSKIT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uns Binkley and exits properly to j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-- Run Jbbsutil.Exe. It will ask you for the defaul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Jbbs files. After that, choose the "E)dit config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l in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"Special"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save themselves from automatic logoff at maximum tim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Jbbsutil with a value greater than 1 for the "Minutes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add to time" option. They can only do this once a day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llowed to do this if it would overrun a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users can see and download files that are unavailable to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your start time for an event defined in jBBS, jBBS will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hat they have to log off when that time arrives. The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at is that it does not happen -until- an event. A guy could be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ep in a *.* download and completely overrun the event. What it need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hing like PCBoard has that says "Time adjusted for an upcoming even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-fix- their remaining time so it accuratly reflects exactly how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y really have left. So now it does that. It will NOT a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ecial" user to get extra time with that "Lloyd Helm likes you,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 more time?" thing when it happens ei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edited Jbbs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 empty FILES.DBF to each of your file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 empty FILES.DBF is included in the JBBSDBF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do not have to have a FILES.DBF in the default j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    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Base structure of File: FILES.DBF (just for inf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......NAME            char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......DESC            char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......FILESIZE        char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......FILEDATE        Date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FILES.BBS in each file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UTIL and LOADER read a FILES.BBS from each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ample of FILES.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UMJBS.ZIP Deletes &amp; renumbers messages for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TEN.ZIP   Creates list of most popular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EXE.ZIP  JBBS.EXE &amp; Overlays 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DOC.ZIP  Docs for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R.ZIP   Loads all file areas, writes MA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PRGS.ZIP .Bat files, jbbs.cfg, menus,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DBF.ZIP  Empty Databases for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UTL.ZIP  Utilities for jBBS (JBBSUTIL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same structure as required by the Opus BBS 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description must start on the 14th colum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a file exists called "Header.Bbs" in the fil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displayed at the top of the files list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views the files from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"Header.Bbs" files only as straight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 this later if you'd like, it's option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Opus 1.0 users to j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 or download FU.ZIP (Fido Utilities). It will output your 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to a text file with their name, password, and time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U with the "/p" parameter, and redirect the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 /p &gt;opu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reate a database called FILL.DBF with d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File: FILL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......NAME            char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......PASS            char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......TIM             char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......FNAME           char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......LNAME           char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......PASSWORD        char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......TIMES           numeric   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Base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 FROM OPUS.OLD 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is little program from d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al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 .not. 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r=trim(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sp=at(" ",na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 fname with substr(namer,1,at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 lname with substr(namer,atsp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 password with trim(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 times with int(val(tim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o finally get them into jBBS do this from d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USER INDEX 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 FROM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It will work. And as soon as they log on to j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force them to fill out their address &amp;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JBBSUTIL.EXE.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JBBSUTIL.EXE and take the first option "Load one file area"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ays "Do you want to edit the FAREAS database?" say "Y". Tur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lock on, and press &lt;ENTER&gt; to add the first file path. (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ress the down arrow key to add the first record.) 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with a backslash, press &lt;ENTER&gt; when done, then enter the up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fter it jumps to the "upload path" field. Ad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rea, the security level, type of sort, and menu id let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or this area (see below). When you have completed a rec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ack to the left, press the down arrow again and "New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top of the screen. Continue filling in all of you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is way. Make sure you have no blanks. If you want to dele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record or a wrong one, press the del key and it will be ma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letion. When you have finished, press the esc key to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EAS.DBF edit screen. Any record marked for deletion will now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dBase structure of File: FAREA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..12/11/88      Records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......FILEPATH        char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......UPPATH          char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......NAMEFILE        char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of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......SECURITY        numeric       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downloa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......SORTFILE        char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A" or "D", for type of sort for the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lphabetical, D = Date descending  (UPPER CA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......AREAID          char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 option for thi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ution, do not us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, T, N, ?, V, M, F, G, U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of the above are already hard-coded into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You can use any other number o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haracter you choose will be conver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by j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......DIRFILE         char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at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each files area with the JBBSUTIL option "Load one file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load the FILES.DBF from the FILES.BBS in that path, th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. It will pick up any orphan files and mark the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"* Orphan *" You can delete an entry with the Del key. You can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r file date. It will then write a new FILES.BB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a and import that file area into the Master.Dbf.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see or edit all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self to the Us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JBBSUTIL option "Add User" to add your name. Make yourself user #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rself an access level of 9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Base structure of File: US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......FNAME           char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......LNAME           char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......PASSWORD        char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......ADDRESS         char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......CITY            char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......STATE           char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......ZIP             char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......PHONE           char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......BBSPHONE        char         13        (if user i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......FIRSTCALL       Date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......LASTCALL        Date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......ACCESS          numeric       2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......TIMES           numeric       4    0   (times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......TODAY           numeric       4    0   (minutes on to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......USESANSI        Logical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......LASTREAD        char          3        (last msg. area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......DLTIME          numeric       6    0   (DL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......ULTIME          numeric       6    0   (UL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......HELPLV          numeric       1    0   (help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......SAVED           Logical       1        (user got extra tim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......PROTOCOL        char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......QUICKLOG        Logical       1        (skip welcome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......NOUL            Logical       1        (user can upload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......PASSDAY         Date          8        (days since PW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 not try to edit the field labeled LASTREAD with d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t has binary characters that will go /wahoo!/ in dBase's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message areas FROM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message area paths,names, and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diting my sample MESSAREA.DAT from inside JBBSUT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elete MESSAREA.DAT from DOS and JBBSUTIL "Edit Message Are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generate a new blan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try to edit MESSAREA.DAT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nd quit (F10) from the Message Base Control Program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 to a list of your message areas in groups of three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number of messages that you want to have in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any number of messages in any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don't recommend over 9999 in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menus from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ide an option from users by setting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dit my sample xxx.MNU files from inside JBBSUTIL) - NOT A TEXT 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5 menus to 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  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   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.MNU * Do not edit. Options are hard-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  .MNU * Do not edit. Options are hard-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nless you have changed the sourcecode, leave the 1st lett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s they are in my samples with the exception of FILES, MAIN, &amp;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o change the names and menu options to your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options. You define these in the FAREAS.DBF edi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edit the FAREAS database?" from JBBSUTIL.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r copy your bulletins to BULLxx (xx = 1 to 99, no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or copy your Private bulletins to BULLxx.P (xx = 1 to 99, "P"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"Special" access users can read a bulletin with a .P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xx = The bulletin number) BULL1, BULL2, BULL9, BULL10, BULL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Trashcan from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ny unacceptable names by cursoring to the bottom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down arrow key. Press &lt;ENTER&gt; when the new record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ype in the name you do not want to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 installation you'll need to do with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udy, edit, then run LOCAL.BAT. jBBS should take off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JBBS 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UN.XXX &lt;not 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little file with anything in it called NORUN.XXX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run jBBS locally. It must not be in the /jBB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ady for callers. So copy it to the root of the dr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jBBS from, then when you want to run the Local.Bat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.Bat copy it to the jBBS directory, and delete it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RUN.XXX is only used for local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lete it after you have run jBB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number.BBS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"xx.BBS" where xx is a valid user number to send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a user when he next logs on. jBBS will stop the user immedi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bulletins, and say "A personal message from Sysop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r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xx.BBS" file will be deleted after the user has se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LL.OK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le exists in the jBBS directory (anything in it), j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 user to page you. If it does not exist they will be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not available. Move this file around during Binkley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.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creates this file when a user takes an option you de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CFG If jBBS finds this file in the jBBS directory, it assum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ast user returning from a door. For this reason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r BBS.BAT file deletes it (if it exists) just before running BT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on to something entirely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R.EXE  will load ALL files areas, but you -mu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proper paths set up in FAREAS.DBF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ust have a FILES.BBS in each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have Fareas.Dbf completely filled in by adding the pa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th JBBSUTIL before you go messing with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r will check and load each database in each files area wi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files.bbs that is in each fil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will update and re-sort your Master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will write 2 allfiles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.TXT is a listing of all available files that have a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your "Special"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P.TXT is a listing of all available files including tho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 equal or greater than your "Special"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File areas with a security level equal or greater than 95 are ex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MASTERP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r should be run during your nightly maintenanc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R can be called with the parameter NOLOAD and it will no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 areas. If called with the NOLOAD parameter,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that all areas remain unchanged. That means that uploads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ystem from users, or you added files manually from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still produce the updated files MASTER.TXT and MASTERP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new upload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r 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ructure of File: MASTER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......NAME            char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......DESC            char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......FILESIZE        char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......FILEDATE        Date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......SECURITY        numeric       3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......DIRFILE         char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support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BSMS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nd-alone renumbering/loading program will delete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an area and retain the maximum number of messag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Jbbsutil.Exe. It will also update you and your users last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s for each area it re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number an area call it like: "JBBSMSG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Fidonet *.msg's call it like: "JBBSMSG 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Jbbs.Exe remembers your users lastread pointers for 999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a user reads message in an area, Jbbs updates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astread.Jbs". You do not need to do anything with this file.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d maintain it within the message area director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Jbbsmsg.Exe. The file simply contains the users nam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message they have read in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on indexes. They are NOT dBase compat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nly compatible with Clipper Summer 87 and Clipper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dBase to get in there and change things in any of the .Dbf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delete something without having the correct inde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with the database, errors may occur, like jBBS won't be ab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you know are there. If this should happen to you, simply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om DOS): DEL *.NTX. Every jBBS program or utility chec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ance of the proper indexs, and if it doesn't find them, it creat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harm your datab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you see at the bottom of the screen is not vi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n line. UserName, Phone, Access Level, # of times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, Upload Hours, Download Hours, Elapsed time, Time remain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use is on the first status line. Address, State, Zip, Last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, and Baud is on the 2nd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 has been on today for more than 1 minute, the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include a DAY=nn:nn hours/minute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about "MEM=nn". The higher that number is, the happier jBB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first and last names are checked against invalid 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named "TRASHCAN.DBF". I have supplied a sample trashca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dited with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 invalid name attempt is made, the user is logged off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is posted with the name they attempte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s are forced into a questionaire that de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At least 5 characters in the addres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A phone number with at least 7 numbers. Character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City, State,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Where did they get your phone nu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sk the user if they want ansi graphics. If they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 will be turned on after they complete the questio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will ask if they run a BBS and the phone number if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s are asked "How did you get this phone numb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 not answer (hit a c/r), they will be asked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and if they still refuse to leave this information, thei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to 1. (locked-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hould add a user manually through JBBSUTIL, you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elds blank with the exception of the firstname, last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When they log on, jBBS will force them to fi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user can enter their name in upper or lower case,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. They can enter just the first name at the log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n stack commands (with spaces in between) firstname last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rstname lastname passw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 five attempts at their password. Password can be upp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...doesn't ma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ssword failure is posted in the log, and they get progres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gent messages that they are failing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user gets to the main menu, they are shown the jBBS welcom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nt to the bulletin menu. If the user has been on today already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s right to the main menu with the message "Hello Again!"  Thei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is adjusted from any previous log-ons, not to exceed the maxim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ysop log-on skips your welcome, bulletins, and your goodbye too. S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ome time when logging on locally. If you want to test welco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's locally, create a fake-name user, and log on as him locally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og on local, jBBS assumes it is you (sysop user #1), and only requir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 to confirm your name, then you enter you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AND GOODBY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ANS  Your color ansi welcome screen (Please..no clear screen in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BBS  Ascii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ANS  Your color ansi goodbye screen (Please..no clear screen in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BYE.BBS  Ascii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G)oodbye, jBBS waits 6 seconds to display your Goodby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owers dtr and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checks for the existance of a file named WELCOME2.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2.ANS and displays it (with more prompts 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bulletin menu at log-on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2.BBS and WELCOME2.AN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-level aware automatic bulletin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for a level 5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exists called LEVEL5.BBS, it will be displayed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and a pause at the end of the file. Only level 5 users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goes for up to level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1.BBS for locked-out callers, LEVEL5.BBS for norma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"Levelnn.Bbs" welcome display show onl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nd through 9th time a caller logs on. If you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evelnn.Bbs" file the way it is, it will displa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at the user logs on. If, on the other hand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th the very first character being a Chr(1) like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 number from 2-9 the file will display only every xt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= LEVEL8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SPEC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occasionally check the official SPECIAL USER message area # 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ould only display to the users at security level 8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HIRD time they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uaranteed to blow-up their scripts! ;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has a 5 minute inactive timeout. Every minute it will send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re you there?", once each minute, then log them off and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with "5 minute timeout" if there are no keystrokes from the user 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xception to this. I changed the timeout to 1 minu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-on. When JBBS first comes up and asks for the name it will wa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minute until it dumps them after posting the log that a "jerk" t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waiting for the first name. Everywhere else it waits the ful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.BB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"Age.Bbs" exists, and the user selects "V" from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)erify Age on your main menu), it asks "How old are you? :" -af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"Age.Bbs" (There is no "&lt;ENTER&gt; to continue" on Age.Bbs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you should keep it to on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che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s the answer 21 or grea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s the user already an 8 access or ab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s says 21 and he doesn't already have an 8 or abov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his access level in the user database, and will also upgrad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access level for this and all later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post the log, telling you what it'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rry, the level 8, and age 21 is hard coded for the AGE o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keys while user is on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user logged on, you can hit Alt-L on the local key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ocal keystrokes will go out to the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X will knock the remot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up raises the user on line 1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down lowers the user on line 1 acces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ey + key adds 1 minute to the time allowed for the user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ey - key deducts 1 minute from the time allowed for the user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asty user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ysop hits the F6 with a user online, Jbbs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baudrate from what it was originally to 300 baud.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again sets it back to what it was before. If you've F6'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300 baud from say 2400, file transfers will still g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ld baudrate, but the estimated transfer ti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from 300 baud. So what would have taken 20 minu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 baud becomes 160 minutes, and Jbbs says "Not enoug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wnload." hahahaha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=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/Yell is in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who does a Y)ell can abort the yell with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have a file named "YELL.OK" (can have anything in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event when you want yell to be okay. Delete it whe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be paged. Use Binkley's events and BBS.BAT to make it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d "CHAT.TXT"  will be created the first time you ch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. After that, the file will be appended with the start/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of chat and all the text that was in those ch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word-wrap in chat. To exit chat, hit Esc, and the user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where they were. You can F10 exit to DOS in while in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 displays red ! exclamation marks inside chat for both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)ell plays the "CHARGE" tune. Turn off the music by hitting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user online, or have a little nothing file in the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NO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usic off, it will still appear to the user as if Y)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ling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exit to Dos. Sysop can drop to DOS locally with a us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anywhere Jbbs is waiting for a keystroke from the rem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nside Chat. There is no way the remote user can force a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 in Dos, type "EXIT" and two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the BBS back to the user, or return to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rop to Dos from remote if you have an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99 and select the "}" key at the main menu. To drop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, you'll need a batch file named "OutJbbs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dg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ty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utsid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Watchdog is there just for caution, I do not remove 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batch file to insure I haven't left anything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 hang up, I want the board to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-need- CTTY COM1 in there. Aux or Gate may work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test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utside.Txt is just instructions to me or other sysop-leve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EXIT to bring the board back up when they'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posting to the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for the occurance of *TERROR* in your log for any errors that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to abort. It will successfully write the Clipper error mess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og now. This is a -major- help to you, if Jbbs tells you it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 database it expects, and an even bigger help to me if Clipper fi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ta-type mismatch or programming error I made. It will na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nd variable, and show the reason Jbbs bomb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ac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user has gotten to the main menu, they can stack an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paces in between. It will skip some menu displays i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stacked commands. (Speeds things up a b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ed commands can be as much as 64k in length. Pretty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would do that much, but is is ther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obviou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)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change address,phone,city,state,zip,BBS phone,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)is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user names and last date called, sorted by lastname.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the first letter of a users last name with the J)um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lso checks for users with the same last nam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assword. I figure *that* is a stupid person using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BBS. If it finds such a user, it will zero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one of those user names. It also informs whoever is vie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ames that they have found a duplicate user nam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 a "score" for them. (Very fun to watch!) It posts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hat user killed what other us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el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select full menus, commands only, or nake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MAIN.HLP text file you can/should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nsi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nsi on or off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to comment procedure and posts log that user has left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DOS file dates of all bulletins found. If user has ansi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will appear in red if the date is greater or equal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that the user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OORS (DOOR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 (no shell) - User returns to main menu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U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file with lines like the above. Name it OU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oor takes 3 lines. The first line is the Door menu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ne is the security level reqwuired to use the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hird line is the errorlevel you want Jbbs to exi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sample would be for 3 doors. The first one is level 99 (sysop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line put the menu key you want to activate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key can be "Y" if you wish to replace the internal chat with your 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not to duplicate the "M)ain Menu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econd line put the security level required to use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hird line put the Dos errorlevel you wish to exi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will exit entirely out to run your outsi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i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are stripped out. It will check both file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for the string they specify. It pauses after every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f it finds a lot. They can download righ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)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efault file transfer protocol. If blank, user will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otocol at every upload 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)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users have choice of regular upload, or hidden to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Special users also have option of special-user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RC and .ZIP uploads have PKUNPAK /t (test) and PKUNZIP /t run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of PKUNPAK or PKUNZIP is re-directed to COM1,COM2,CO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port that you have definded in JBBS.CFG), or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BS checks for an error in the archive and asks the user if they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delete the file -IF- it find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is added to the FILES.BBS, the appropriate FILES.DB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.DBF, plus the log. (Yes...the description is entered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al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upload compensation factor in jBBS.cfg that is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it will apply the (upload time * compensation factor) to the allow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 user has on line for that session if the upload took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uploads do NOT work. I never considered it, and it would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t of work to get it in there, due to getting descriptions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kunpakj /t (test) uploads function....s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file will not allow upload of "FILES.DBF" or "FILES.BB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(* or ?) in upload file name is not allowed. User is in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ll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Master list of files sorted by name or descending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the screen, then the user can continue showing the files, qu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right from there. If they download, after the file ha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loop back to the all files list where they were befor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the file. It remembers what type of display they had (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), and where they were in the Mas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)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presented with their last called date to search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y can change. Files are listed in ascending date ord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ate on. Notice that a user can view all files in a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)ew files, and in DEscending order from the A)ll files by D)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Is that co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)ew files command supports 3 date formats when the us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e date to list the files. When a user selects N)e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NTER&gt; at the "Date to search from = dd/mm/yy, or :",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he files since they last called. If they want to view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ifferent date, they can type in the date lik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dat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03/1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0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031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transfer time for the users baud rate before allow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(s). Wildcards are allowed. jBBS takes great effort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file is sent. A fully named file (FILE1.ZIP) gets an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, and is passed to DSZ. A wildcard named file tries to pas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filename to DSZ after doing a find in the jBBS mast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act set off. A filename with the incorrect exten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assed to DSZ with the -right-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output will display on your terminal. The user will not see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 files area, sends righ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If a user is listing your Utilities files area, and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file that is your Games directory, JBBS will now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right file from the Games directory. It still checks fo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access to the file first. Before, if a user was listing -one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, and tried downloading a valid filename, but it existed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rea, Jbbs would say "File not found". Now it will send the righ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un need no steenking exten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for downloading can be stacked from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put as many filenames there as they'd like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This is really CA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EARCH.ZIP CAL CODE*.* ALLFILES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\This is named wrong. Jbbs will send 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This is CODE39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estimated transfer time and time remaining ar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very transfer. If they don't have enough time,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ir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)iew ARC, ZIP, LZ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"PKUNPAK /V" on an ARC file. The output is placed in a temporary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pauses at each screen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command will also view .ZIP files if PKUNZIP is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command also supports LHARC for viewing .LZ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you need is LHARC.EXE somewhere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mention that V)iew arc, zip, and lzh is not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directed output from these utilities to the comm port.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writes the output to a temp file which it then rea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viewing with "More?" prompts at screenfulls.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not fear a dropped carrier at the wr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)iew ARC or ZIP file can find a filename -without-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at? User wants to view a file named 3DBB.ARC. When Jbbs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 for the filename, he just types "3DBB" and Jbbs will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hecks to make sure it really is an Arc or Zip befor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file. It will also find the proper file if they make a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k for "3DBB.ZIP", then tell them the real filename. I thin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eat feature. Especially with the mixture of Arc and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going around now, a user can easily get conf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FILES.HLP text file you can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S rates and log posting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in your Autoexec.Bat, or your Bbs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have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SZLOG=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reads DSZ.LOG from the jBBS default directory and pick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real- cps rate. It can tell if the file was ab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ransferred successfuly, and will post your lo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et DSZ.LOG can grow to any size, it won't bother j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downloads that were a "special access"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your log with "DL!" in front of the filenam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just "D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log reporting of files down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latest with a successful read from Dsz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ooks at the first character in the line an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"E" or "L", it will report an aborted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Jbbs.Log will no longer show any wildca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downloads. It will post the log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and dsz's cps rate for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ain Menu        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ext              Read messages in a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revious          Read messages in de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ontinuous        Non-stop messages. Good for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]nter Message     Enter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]eply             Reply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K]ill Message      Kill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ist Messages     To and from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eaders           Message headers list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ownload Area     Download a message area. Start at any number. (Cap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J]ump to Files     Leave the message area and go to the 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rea Change       Select a different type of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oodbye          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enters or replies to a message, jBBS checks your "AREAS.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al echomail area name. If it finds it in areas.bbs, it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d "IWROTE" which can be used by Confmail Export or Q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only the areas that have had new message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un for ansi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A user entering a message that uses the ! exclamation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red ! exclamation key displayed on that lin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r reading messages, the ! does not turn red..only -enter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ine of the message and only the !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Listing or reading messages jbbs searches for the "&gt;" quot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it, it turns that line cyan, then tries to make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rea display files: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header display files that will show when the user first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message area. You can put instructions to the user there,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fty ansi graphics. In each message subdirectory, create a HEAD.A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.BBS display file. If the user has ansi on, they get HEAD.ANS, if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y get HEAD.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kinda like PCBoard displays when you join a new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need a clearscreen at the top of the display file.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length to about 16 lines so the menu will display be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ushing your display off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optional. You do not have to have these HEA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If jBBS doesn't find them in that message are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tes on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messages have any ESC codes stripp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protect you from having a user leave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redefine the users keyboard, or chang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)ill message now checks to see if the user is the sen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of a message before allowing them to kill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access level 99 overrides this. Sysop can kill an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users can edit your origin lines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rigin line will be displayed to them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he option to write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et/node number will be appended to their orig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mpty TO: defaults to "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mpty SUBJECT: defaults to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belief that the sysop should hold comple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messages on his system, sysop access level 99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"Mark this message as read?" when rea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ddressed to you. If you say no, the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marked 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)eply to a message asks the user if they want to quo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ey are replying to. If they wish to quote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displayed one line at a time and they will be ask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f they want to quote that line. They can choose to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, not quote the line, or quit out of the quot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next asks for the subject, and continues o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/reply. The quoted part of the message that they are re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s tagged on to the beginning of the body, in one block.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have a quoted line, a reply line, a quoted line, a reply 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they quoted will be at the top of the message in on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be able to allow that in the future, can't say right n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orkable quote feature without the need of using the "Q)uo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ssag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not edit or delete lines that they have quote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aved, jBBS puts the quote and their new messag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"!" key from the Main menu to 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level 99 ha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ly, only user edit and delete is supported. You can edit an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ser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nouncing a great log report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T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Ten Ver.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loyd Helm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Ten is a simple yet fun program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bulletin containing either the top twenty o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files that are the most popular D/L'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Currently Top Ten only keeps track of two hundred and fif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t anyone time. an inactive files are deleted af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of inactivity so as to make room for an act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Ten writes to your input log with starting and ending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ily to show you that it DID run! Top ten requir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unning JBBS and that Top Ten i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log other then that there is very little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. Well putting it as one of your bulletins couldn't hu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t as part of one of your nightly events and you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Paramaters are few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&lt;optional&gt; Causes Top Ten to print out the To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dred. Default is a Top Twenty pr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&lt;optional&gt; Causes Top Ten to NOT delete your log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eave this param off it will delete you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f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&lt;optional&gt; Name of the bulletin that Top Ten creates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files! If you have a board with a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section that is not open to the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like for the people with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o have their own Top Twenty bulleti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&lt;required&gt; Name of the bulletin that Top Ten creates for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&lt;optional&gt; Name of input file. Top Ten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B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Topten -S -D -PBULL1 -FBULL2 -IBINKLE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cause Top Ten to create two top one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. It would create both a regular user (bull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cial user bulletin (bull1). It uses Binkle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t's information.(This would only work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BS writing to the binkley.log!!). It will no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Topten -D -Fbull7 -Ibinkley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i use Topten. It creates a top twenty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ular users(bull7) using Binkley.log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not delete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thanks to Jay Kenney writer of JBBS for his help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for not letting me rest on my laru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lso like to thank the Miller Brewing company for t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ut in the long hou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oyd He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Net 1:(202/6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docs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Updates.Doc has been merged into Jbb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ew updates doc for version 1.04c_1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capture the JBBS echo for updates until the docs are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7      - 03/1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version 1.07 -  Messages.Dbf + Messages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needed is to NOT overwrite your BBS.BAT or LOCAL.BA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ine somewhere else, or print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BBS.BAT and LOCAL.BAT files before doing anything else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"JBBSMSG L" to load the messag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copy any .dbf files anywhere. Jbbsms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Messages.Dbf and Messages.Dbt in -each-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ubdirectories. It will delete each of the Fidonet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nn.Msg files as it is appended into the Mess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 one message to the database - delete one Fidonet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insures that you will not go disk full whe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your information, run CHKDSK on the driv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essages on before running "JBBSMSG L". Then run CHKDS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loaded the Message databases. On my machine, I h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000 messages and 2MB of free space before loading the messag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ading the databases, I had over 5MB of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dd a "S)can Messages" option to your Messages menu with Jbbsut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"Edit menus" function. This is a new messages command that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users to scan the message headers or body of the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line "if exist e:\dbbs\outside1.mem del e:\dbbs\outside1.m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your path of course) just before you call BTBIG (or BT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ecessary so that there is no way a user calling in can be mis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one coming back from a door. (Insurance can't hu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jbbs.exe now exits with an errorlevel 56 if a us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. (This does not happen if they left a com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my :dbmai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fter my "qm toss scan -Fg:\areas.bbs pack", you'l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"JBBSMSG D" delete any messages that exist.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on the next run of the jbbs message importer "JBBSMSG 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a user might have left won't be re-loaded in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enters a message(s) in jBBS, jBBS still writes the Fido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nnn.Msg file to disk. It also appends the message to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Once the messages have been processed (QMail, or Confma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be sure to DELETE them. If you don't do thi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du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for the word "jbbsmsg" in my BBS.BAT. You'll find it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:postarc label to import messages into the databases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rive. Notice there is an "l" parameter. This tells Jbbs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a "jbbsmsg r" in my :doit label. This is my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" parameter for Jbbsmsg tells it to renumber the mess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" option of Jbbsmsg is called in my :doi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errorlevel 56 call to :db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56 goto db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:dbmail label in Local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db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 scan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6      - 02/1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rea Network - Net Bios compatib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anks to Lloyd for the file and record locks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-not- need to do anything different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Local Area Network for this version. It work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previous versions in a single us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Local Area Network, set up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for each node you will be running. Copy the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each subdirectory. Configure each node to 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separate log. Or, install jBBS on each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c_5_b - 02/07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menu has been compressed to put more messag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)ist User has columna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on screen has removed the funny ansi sequence that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name to the left. "BIG" username at logon now show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c_5   - 02/06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events. On the first run of jBBS or Jbbsutil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atabase called EVENTS.DBF. You add, delete,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nlimited amount of events through Jbbsutil's "Misc. Func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he EVENTS.DBF can be empty. It can be in any ord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keep your already existing event that you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 Config" option of Jbbsutil. The start and end times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"Edit Events" must be in military format, ie: 17:30:00.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, or is already on the BBS, if their maximum time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ill overrun an event, jBBS will adjust their remain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ey are off the BBS before the even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c_4   - 01/2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to Lloyd Helm and Brad Ches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h, ok, me too..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Files menu. Change the "T)ransfer Protocol" option to "P)rotoco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new command called "T)agged files DL". Users can tag files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full from any files display. When they return to the file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select "T)agged files DL" and jBBS will send all the files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rom an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PUMA transfer protocol is now supported by j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MA100.ZIP is available here by download or fil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will not show the PUMA protocol option unless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MA.EXE in your default j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no longer uses dBASE compatible NDX indes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re now Clipper compatible NTX files. Delete *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jBBS directory. The NTX indexes are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 jBBS programs need JBBS.CFG anymore.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edited from inside JBBSUTIL with the E)dit Confi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LOADER.EXE is the new version. The old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with the new JBBS and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sysops compiling jBBS with Clip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 JBC.BAT and JBBSC.LNK files to compile JBB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 JBUC.BAT to compile JBBSUT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 LOADERC.BAT to compile LOA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 RC.BAT to compile RENUMJ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 longer need the CL.LIB for any of the jbb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 longer need the NDX.OBJ for any of the jbb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-DO- need the new JBBS.LIB in your compile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have a JBBSTXT.DBF delete it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TXT.NTX (or JBBSTXT.NDX). Let JBBSUTIL re-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JBBSTXT.DBF and JBBSTXT.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c_1   - 12/27/89 (Mushi-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rad Chesbro (1:202/315) for the new 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 that have been made to jbbs.prg and jbbsuti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beginning of a text database that will eventual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output string that jBBS uses. You the sysop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content of each string as well as the color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tring. Presently, only a few strings are definabl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JBBSUTIL.EXE choose the Misc menu, then select "Set Colo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option you can now edit jBBS's colors. Leave them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! Try changing some of them after you have had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efault colors jBBS now uses. After viewing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reen, look at "Edit Text". Once again..leave them al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ageUp/PageDn keys to view the definable strings. By stu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and the default strings you can understand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, then try making some changes. Test your changes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jBBS will not display what you thought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. It looks a bit confusing at first, but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tion you'll see how powerful this new feature can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American jBBS sysops could make German or Spanish, 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they wish without the need for Clipper compiling of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..THIS IS IMPORTANT. Do not edit JBBSTXT.TXT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roughly understand what you are doing. The way to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efault strings is through JBBSUTIL. As I add new 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strings, I will be issuing a new JBBSTXT.TXT with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instructed to delete 2 files that JBBSUTIL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find them. The 2 files are: JBBSTXT.DBF and JBBSTXT.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d has changed the BIG username at logon to a bit-mapp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go through another change. The whole thing might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C and added at link time. For now, jBBS only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last name at logon, and it will place it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sending a BEEP or chr(7) to jBBS will not be bumped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anymore. They will only see a message flash by on thei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ays "NO BELLS ALLOWED", and your machine will -not-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b_7_b - 12/1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now writes PCBOARD.D12 and PCBOARD.D14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PCBOARD.DAT for PCBoard compatible doo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Pcboard.D12 or Pcboard.D14 to PCboard.Dat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type of door you are running inside your BBS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b_7 - 12/1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oyd's at it again! FILES.PRG has been rewritten to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able, and he's optimized the code with procedur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and CASE...ENDCA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N.PRG has been changed to post your log with a first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address, city, state, zip code and password. Th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it easier for you to check if they have left vali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b_6 - 12/13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oyd Helm (1:202/609) has been hard at work contributing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)oor command from the main menu uses a new DOOR.M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OUT.CFG. Edit your Main menu to add the D)o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UT1.CFG and OUT2.CFG must be made into a single OU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tack your old OUT1.CFG and OUT2.CFG inside OU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have as many alphabetical or numeric do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fit on the Door menu. Just keep on st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in your new OUT.CFG. Use JBBSUTIL to edit your DOOR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oyd has done a lot of code optimization which recovered 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jBBS.exe. He found some redundant code I'd writt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some changes which make the jBBS code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b_4 - 12/0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new and improved JBBSUTIL! Then thank Lloyd H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ifty new menu modifications and clean up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re-DUMB-dan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seen someone log on that types in a 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s it out and types in a different name? I have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user you should keep an eye on. He may be dual person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BBS, he may not really be who he says he is, or h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just a poor typist. You figure it 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cerpt from what jBBS posts in your log when this happ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08 Dec 16:23:38 JBBS - WARNING! - Possible Susp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08 Dec 16:23:38 JBBS Backspaced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08 Dec 16:23:50 JBBS - WARNING! - Possible Susp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08 Dec 16:23:50 JBBS Backspaced 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08 Dec 16:24:00 JBBS - WARNING! - Possible Susp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08 Dec 16:24:00 JBBS Backspaced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08 Dec 16:24:11 JBBS Jay Kenney logged on at 9600 Bps. User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08 Dec 16:24:21 JBBS Jay Kenney Off Normally. Len=0 Toda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b_3 - 11/26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educting time in chat was not working. I'm pretty su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now from the tests I ran here. Let me know if it'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Ansi users were getting a non-exit loop in Messages A)rea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fix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asks for a download, the display of bytes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iles is formatted with commas. This will work up to 999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 asks for a download, the display of the estimate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will be like: "7 minutes, 30 secon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and the new JBBSUTIL.EXE will create a file named JERKS.DB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dit, add, or delete jerk user names from JBBSUTIL. If you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user name to the Jerks.Dbf, every time that person logs on, j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like you gave them the F6 nasty user key. Kind of a non-confro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T status, the user will think your BBS is alway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erely hitting the F6 key with a user on line will not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JERKS.DBF. You have to manually add them via JBBS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b_2 - 11/21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ino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new F6 error messages have been enhanced to be more DOS-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ttempt to force a valid A, R, or I for the prompt tha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bort, Retry or Ignore". It will do that 10 times before d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"Abort, Retry or Ignore" prompt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 messages will also not all happen at once. The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at the 1st, 3rd, 5th, 8th and 11th Getkey()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currently considering a database named "JERKS.DBF"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access from JBBSUTIL. jBBS would check this databa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user logs on, and if it finds their exact first and las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automatically kick in with the same as if you had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key from the local keyboard every time they log on. If I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this, jBBS will automatically create JERKS.DBF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o worry about distributing anoth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When a user says goodbye, jBBS will tell them their elapsed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ssion like "3 minutes, 45 seconds" instead of "00:01: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-yes- I covered for less than 1 minute, more than one min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1 minute, 45 seconds" instead of "1 minutes, 45 secon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te it when software tells you "1 minutes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b_1 - 11/19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6 (nasty user sysop key) is much more robu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is a toggle, so you can turn it on and of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lay with someone if you'd like. It will tell jBB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connected at 300 baud which will make it quit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m to download very much. It now also will se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rather terrifying DOS error messages. It's going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-disk is dying. Rest assured! Nothing is wr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, but the user will get what appears to be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ek errors, and finally DOS's "WARNING! ALL DATA ON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ABLE DISK DRIVE C: WILL BE LOST, Proceed with Format (Y?N)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see "General Failure", and they get bumped off.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cleans up by updating the users record, when they final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knocked off, and jBBS does nothing nasty like lower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. That's up to you. Have fun with this one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string terminated with &lt;ENTER&gt; is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100 characters. If the user enters a string in ex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characters, the string is reduced to NULL, and jBBS pos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to that effect. If this occurs more than 4 times in a 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will dump the user off the board. The main reas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to eliminate modem garbage from getting stuff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at jBBS is trying to make sense ou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9 - 11/14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ill Thomson of (1:202/611)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logon asks "Is your name spelled correctly?" when thei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und in the user database. Much less confusion on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art" goodbye screen waits shorter period of time before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trdown (hangup) command for 9600 baud connects. Also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for a 1200 baud connect good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8 - 11/11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Hermanno Mizusawa for submitting some changes he'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ourc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what Hermanno d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Now the files program has a much better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at is kept on the bottom 2 lines from the main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Download area in Messages program now uses .ZIP instead of .ARC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sent to users, and does not ask for the downloa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has already been defin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7 - 11/10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program "F)ind a file" enhanced for ansi users, now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search string in filname, also makes the string r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was uppercased in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6 - 11/0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fixes for additional "out of memory"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5 - 11/03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f the BIG USER NAME at log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user does -not- see this. It's on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d it a big help to see who's logging on from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Prg has been optimized to use -much- l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A)rea changes to many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menu function had added a line at the he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enu, and a linefeed before and after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4 - 10/22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procedure has been changed so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 their address or phone, or give invalid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don't have to re-enter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3 - 10/19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stray "Press &lt;ENTER&gt; to continue, or D)ownload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how when a user did D)ownload after a F)ind 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d stacked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who times out after 5 minutes of activity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daily time on the system set to the maximum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aved" flag will be set to true, so they will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cked out of the system for the rest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2 - 10/10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from Will Green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herein is the start of the new stuff f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e Highlighting system should be VERY interest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set of 'C' functions starting with the OCCUR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will begin supplementing things with as I go alo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unctions will be in MESSFUNC.OBJ and is separate from GETIO.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 this most DEFINITELY on purpose... after the hassles I had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pot of code to work there is *NO* way I am going to take a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ssing up its functioning by haphazardly trying to ad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new FUNCTION is called OCCURS(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 RESULT = OCCURS(Target,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arget is a string of any length.  Compare is an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s the number of times COMPARE exists within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 X = OCCURS("Jay Kenney is a Programmer","a")  &amp;&amp;  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uld be useful for counting Carriage return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dy... or a number of small things... What I us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as much more mundane, but what the he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cker will search a 64k string in less than a milliseco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*FAST*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put MESSFUNC.OBJ in your link process.  O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CCURS for anything, declare it EXTERNAL at the top of JBB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nctuation test is now native and should be 100% fas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ause less line wrap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evel of a quote displayed in a message now has its own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elve level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a_1 - 10/0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utput speed considerably impr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5    - 10/0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Will Greenway, the Messages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to read the messages off the disk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for further optimization of message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Will is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e_4 - 09/22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ind a file converts users search string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ound files are displayed. If user has ans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their search string will also be display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e_3 - 09/20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nx file transfer protocol had a bug -only- with 9600bp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It'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ecial" users see a blue background for "special"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a N)ew files listing if they are using color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message area has the security level assigned to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"special" access users, the title of that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right white on blue for ansi colo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e   - 09/0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lete files the files NOBELL, INSTANT.BBS,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CHAT.TXT if you have been using them.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defined in JbbsCfg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d_6 - 08/2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pent in chat will not count against the user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on line. Events will still be forced. I have 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if you chat over the midnight mark, bu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 by resetting their time "logged on" as 1 minut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if it runs over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d_5 - 08/2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USER@ in the To: field of a message will put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full name as the To: of a message. @USERFIRST@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dy of a message will put the users first na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. You can also use @USER@ in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use the users full name. Both of these "wildca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any of the display files such as welcome, welcome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nn, or goodbye to put the users name into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ith access level 99 will not be knocked of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"Exceeded time lim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King of the cps" displayed on the files menu. jBBS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the highest cps transfer rate and appoint a new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old rate is exceeded. jBBS will not allow a rat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than 2000 to cover for Zmodem recovery transf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go at an amazingly high rate. Cps transfer rat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o the user when they complete their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gets the cps rates from your DSZ.LOG, so they are ac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d_4 - 08/14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s the ctrl-z from messages entered with j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idn't bother anything, but looked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uploads, checks the name of the file being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and including the dot, so if you ha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FILE1.ZIP and someone tries to upload FILE1.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will tell them you already have it. (Yea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nx protoco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4 new .bat files in JBBSPRGS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YNX.BAT   Send Ly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SLYNX     Send using CTS/RTS handshaking @ 96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YNX.BAT   Receive Ly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SLYNX.BAT Receive using CTS/RTS handshaking @ 96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d_1 - 08/0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does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added netmail to jBBS. It will recognize your net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rea as long as you have defined it with Jbbsuti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 Message Areas" as a MATRIX #3 type area. It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t/node you are sending the message to, the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if it is a File Attach, File Request, or File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. If you want to send a file attached to a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path and filename you are sending as the subj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and answer "Y" to the file attach promp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o a regular file request, put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request as the subject of the messag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o a FileUpdateRequest, you must already h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you want to request from the remote sys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k. Put the drive,path,and filename as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. When Binkley calls, it will comp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date of your copy of the file with the filedat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the remote system. If the file on the remot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ewer, the Binkley at the remote will send the 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If the filedate is the same or less on th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inkley will not send the file to yo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LORED" editor sub-menu (the one with "S)ave, A)bo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new option available only to access level 99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)ead in a file which will be placed below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c_6 - 08/02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2 more files for PCBoard on a door exit from OU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PCBOARD.DAT   some PCBoard doors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USERS         Cool! A 2-user PCBoard us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record is sysop, 2nd 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-might- need this for your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c_5 - 07/24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4 files on a door exit from OU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DORINFO1.DEF  for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PCBOARD.S12   for PCBoard 12.0 (rename to PCBOARD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PCBOARD.S14   for PCBoard 14.0 (rename to PCBOARD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DOORUSER.DAT  for the COA (Catacombs of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s users elapsed door time in you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c_4 - 07/19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)tatistics and the Fixguy functions are now in STAT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...jBBS runs in les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c_3 - 07/1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on the idea of the output from the new DOWNLOAD.DB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made it so your users can now also view a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downloaded. From the S)tatistics menu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 #8 if they are using ansi. Without ansi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this option will not appear on the Statistics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function even if they do try it. The reas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it uses ansi screen locations for it's colum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and bytes total per screen. The main purpose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to be able to inform the user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 any limitations you might have on your system,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s concerning the files, and bytes they have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downloads with more than 1 file being sent by j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ay like: "Sending 5 files Zmodem QMOD*.*" ju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kicks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c_2 - 07/02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will write a new database called DOWNLOAD.DBF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It saves the users name, filename downloaded,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, and the date they downloaded the file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dding an option to JBBSUTIL that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or print from this database. So for now, DOWNLOAD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mewhat useless to you, but...you'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4c_1 - 06/29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to a message now asks the user if they want to quo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ey are replying to. If they wish to quote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displayed one line at a time and they will be ask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f they want to quote that line. They can choose to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, not quote the line, or quit out of the quot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BBS next asks for the subject, and continues o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/reply. The quoted part of the message that they are re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s tagged on to the beginning of the body, in one block.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have a quoted line, a reply line, a quoted line, a reply 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they quoted will be at the top of the message in on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y be able to allow that in the future, can't say right now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orkable quote feature without the need of using the "Q)uo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ssag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not edit or delete lines that they have quote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saved, jBBS puts the quote and their new messag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