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BADDMON.PRG Copyright (C) 1986,1987,1988. Released to Public Domain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BOSS BBS CLIPPER CONFERENCE - 201-568-7293, 1/2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 rights are released except for those of authorship. No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pressed, written,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: John A. Bristor  (904) 474-8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Purpose :  Subtract or Add a number of months to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BDATE  -  date passed in CHARCATER form - mm/dd/yy or mm/dd/c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Length is 8 charcaters if 'SET CENTURY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Length is 10 characters if 'SET CENTURY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BDIFF  -  + or - the number of months to move date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BDOS   -  Whether Program is being called by DO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reason a pass JBDIFF as a charcter field is s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an have parameters passed to it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    From DOS -  JBADDMON 01/01/87 15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JBADDMON 11/23/2003 -49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rom CLIPPER - DO JBADDMON WITH "01/01/87","15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DO JBADDMON WITH DTOC(DATE()),"-37",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