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SDIR(): An assembly languag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n L. Pow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lipper users have inquired about a method of checking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path exists.  During the execution of a program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nter a non-existent path and generate a DOS error 3 (pat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).  This, of course, is a critical error from which it 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recover.  I was therefore inspired to writ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source code is shown below with an accompanying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program.  The theory behind the program is to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o the directory being validated and if the atte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, return a true to the calling program and retur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rigin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Filename: fisdir.asm,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;Purpose: To check to see if a specified directory path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;Usage: ISDIR(expc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where expc is a variable or literal string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a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turns: Logical true if the directory exists or false if it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Notes: The program receives a parameter from a Clipp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containing the directory path to be validated. It sa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segment:offset pair in ES and CX. It then get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directory path and saves it to the dir_buff. An attemp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made to change to the directory path being validated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is successful a true value is passed back to the Cli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program and the program changes back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directory. Otherwise, it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        IS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N           _PARC: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N           _RETL: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EG          SEGMENT BYTE    'PROG' ;PROG IS THE REQUIRED CLA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UME  CS:CODESEG     ;     FOR AUTUMN 86 CLI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IR   PROC   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INITIALIZATION PROCEDURE OF SAVING THE BASE POINTER AND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P,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GET PASSE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_P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SP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SAVE ADDRESS IN ES:CX REGISTE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CX,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GET CURRENT DIRECTORY PATH NAME AND SAVE TO DIR_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H,4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L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SI,SEG DIR_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S,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SI,OFFSET DIR_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TTEMPT TO CHANGE TO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X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H,3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CX,0    ;SET RETURN VALUE TO DEFAULT OF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      NO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F NEW DIRECTORY EXISTS SET RETURN VALUE TO TRUE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RIGIN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C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H,3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X,OFFSET BK_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TERMIN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B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RETURN LOGICAL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_RE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DIR         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BK_SLASH        DB     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_BUFF        DB      65 DUP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EG        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 Name: tisdir.prg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: Don L. Powell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c) 1987 by Nantucket Corp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eated: 7/24/1987 at 7:00pm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in =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: ____  Last Revised: __________ @ __:__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led From: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 Data Base Files --   ---- Index Files ----   ----- Other Files --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fisdir.obj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 ALL RIGHTS RESERVED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program tests and demonstrates the ISDIR() assembly language U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                 Testing the isdir() assembly fun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? "Press &lt;ESC&gt; to qu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mpath=space(64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ile lastkey() !=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 5,0 say "Enter directory path: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6,0 get mpath picture "@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ath = trim(m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sdir(m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 23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 23,1 say "Directory exist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 23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 23,1 say "Directory does not exis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24,1 say "Press any key to contin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key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ath = mpath + space(64-len(mpath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