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W MULTI-US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  I know it doesn't make you very confid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claimer as the fir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hor or his company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damages implied or real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ata as a result of the use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:     These programs have been beta tes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applications, an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are free from any harmful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y result in loss or corrup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.............................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 and Running IN20DEMO.PRG ......................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structions 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creen 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ext Editing Keys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user instructions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iscussion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Instruction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s to InstaHlp Version 2.0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ructure of HELP.DBF 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ment to PROCLIP2.LIB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for InstaHlp System Version 2.0 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 is intended for use with the Clippe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87 compiler.  Use of any previous vers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ike what you see and want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 please send $75 (U.S.), or your word as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 that the library will either be destroy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meone else to look at.  An extra $50 (U.S.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copy of the source (written ENTIRELY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87) to modify to your heart's content!! 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go who STEAL!!  Also,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brary to your friends/enemies.  And as alway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suggestions, death threats, etc... ar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on to more important subjects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following program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NHP20.LIB    --  The InstaHlp Version 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HELP.* files are NOT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.  They will be made if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 when ALT+H is pres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when you are crea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HLPEXC.PRG    --  The program for  exception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d in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key() statement and MEMOED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eptions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INSTAHLP.DOC  --  The 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PROCLIP2.ARC  --  Jason Matthews Profession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 do NOT have the HELP.DBF, HELP.D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20DEMO.PRG, you need to down-load IN20DEMO.A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ulletin board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.  If you are unfamiliar with this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ecommend down-loading a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o Link and Run the Dem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Compile IN20DEMO.PRG with CLIPPER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Link using INHP20.LIB, CLIPPER.LIB, EXTEND.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LIP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 in20demo,,,inhp20 clipper extend procl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LINK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NK86 FI IN20DEMO LIB INHP20, CLIPPER, EXTEND, PROCL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N20DEMO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InstaHlp 2.0 within with your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Somewhere (I do it at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) in your program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Help, InstaHlp  &amp;&amp; For mak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key 291 to InstaHlp  &amp;&amp; ALT+H trigge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link/plink86 to look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HLP.OBJ and HELP.OBJ in the library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H to Insta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If you are using memoedit() or inkey(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tell InstaHlp and Help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e following discussions on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Make sure you erase HELP.DBF, HELP.DBT and HELP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urrent directory (Of course, don'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if you are currently working on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Hlp will create these file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LT+H.  At any time if you suspec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, simply erase HELP.NTX and InstaHlp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When you are done creating your help scree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give the program to your custom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out "InstaHlp" from the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instruction --set key 291 to InstaHl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so have to comment out any memoed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key() calls to InstaHlp.  When the custom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+H, nothing will happen, but when he hits F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in-depth discussion follows the RU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RUN INSTRUCTION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probably have figured out by now,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press ALT+H (assuming you have "set key 2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Hlp" in your program).  When ALT+H is pres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ait" state (see your Clipper manual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a "wait" state), a box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left corner of your screen. 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 you wish to edit (1-9).  If a generic hel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:) is defined, the question Specific / Generi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.  Press "G" if you wish to edit the gener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or "S" if you wish to create a specific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variable.  The Specific / Generic: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ppear on a variable that does not have a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(see Variable:).  Next, a bigger box (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) will appear to add the help scr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If the help screen you are edit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the Help Text will appear for editing fir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then press ALT+F5 to edit the Parameters Screen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Text Editing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Parameters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Program:  IN20DEM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Variable:  VAR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Box Chars:  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Box Color:  B/B;W/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xt Color:  G+/N;W/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Header:  [ Help for sc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Footer:  [ PgDn,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Head Color:  W+/N;W/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oot Color:  W+/N;W/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hadow: 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h. Color:  B/N;W/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Overlay:  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ause Time: 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*** Press ALT+F1 For Help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t anytime while editing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+&lt;F1&gt;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   Accept current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TRL-U&gt;   Undo changes of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OME&gt;     Go to beginning of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GDN&gt;     Complete all field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S&gt;      Toggle Insert/Overlay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 When &lt;ENTER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ert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  <w:t xml:space="preserve">                                       Page 1</w:t>
        <w:t xml:space="preserve">                                       Page 1</w:t>
        <w:t xml:space="preserve">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arameters Screen Continu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The name of the program when ALT+H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:  The name of the variable when ALT+H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entries are, 1) the variable name calling Insta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2) an empty field.  There are different 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 By leaving this information blank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you define here will be a GENERIC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rocedure.  This allows you to hav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and non-specific help for that screen/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f you have three variables in a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define a specific help for VAR1 and a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or VAR2, when F1 is pressed on VAR1,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 wrote will come up.  But when the user presse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VAR2 OR VAR3, the generic help you defined for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on BOTH!  You may edit the generic hel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hat does not have specific hel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/procedure.  For this reason, I suggest (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programming etiquette) to have each entry/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own procedure.  This would allow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help for each screen.  If you defin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er procedure, and have a generic hel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on ANY wait state in that procedure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th the exception of the "WAIT" and "INKEY()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ceptions discussion).  Since Clipper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riable name from a "WAIT" command even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AIT TO VAR" in your program, the help syste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ttempts for help, or to create help from thi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 If you wish to create a specific hel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hat currently uses a generic help, answe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stion Generic / Specific: tha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 when a generic help exists.  To tur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into a specific help, simply inser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editing into the Variable: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lank (since InstaHlp will NOT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 to be entered other than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called InstaHlp, by entering any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: field, the system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variab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Chars:  Enter the characters to make th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's BOX command is used, so defin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pper-left corner clockwise to the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Look at your Clipper Manual for the @ 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ideas.  Hint: try using the characters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, 177 and 178 (enter in the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176...) in your boxes.  Since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foreground and part background, you can cre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part of the computer's color sche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ending" colors (See Box Color: below). 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+F1, default box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and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  <w:t xml:space="preserve">                                       Page 2</w:t>
        <w:t xml:space="preserve">                                       Page 2</w:t>
        <w:t xml:space="preserve">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dBase III+ or a program in Clipp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add more box choices by editing/app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LPBOX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Color:  &lt;Color Monitor&gt;;&lt;Black &amp; White monitor&gt;. 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/N;W/N defines Red/Black for color mon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/Black for Black &amp; White monitors. 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s preformed on ANY col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hading:  If you use the example above (Box Ch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ASCII 176, 177 or 178 as your box character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R/GR+" (RED/YELLOW) as your box color or "BG+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right CYAN/GREEN) or any other color combin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pplies to the "SHADOW" colors sinc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6 is used as the "Shadow" (see Shadow: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or:  Color for text inside of box.  Refer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:  Message to be displayed at the top of th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:  Message to be displayed at the bottom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.  I usually have this message say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...; Press PgUp or any key... (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a screen before it); Press PgUp, PgD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..  (for screens that have screens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); or Press PgDn or any key...  (for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 screen 2, 3, etc...).  NOTE: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gUp to go up a screen (ex; from screen 2 to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to go down a screen (ex; from screen 1 to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is pressed on Screen 1, the help is finis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is pressed on the last defined screen (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 lower limit of 1), the hel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On the Header and Footer messages, wha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.  For example, if you type "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", the box will surround your stat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spaces.  If you type instead, "[ Hit a key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"*** Hit a key ***", it is much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Color:  Color for Header Message.  Refer to Box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 Color:  Color for Footer Message.  Refer to Box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:  Y/N -- Display a shadow around box?  The sha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y the left vertical box line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box line to give the appearance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  <w:t xml:space="preserve">                                       Page 3</w:t>
        <w:t xml:space="preserve">                                       Page 3</w:t>
        <w:t xml:space="preserve">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. Color:  Color for shadow (Only valid if Shadow: =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Character 176 (�) is used for the sha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box with some of the pixel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, and most of them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  This can give a "shadow" effec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mbinations.  Experiment!  Refer to Box Colo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:  Y/N - "Y" = Overlay help, N =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this help AND after.  Makes a "loner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Time:  Amount of time to wait for a key-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An amount of 0 displays until a key-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specific information is filled in, answer Y to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ull cursor will appear (only on a new screen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Text Editing Keys below for existing hel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to where you wan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box to appear.  Press &lt;ENTER&gt;. 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where you would like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box to be.  Press &lt;ENTER&gt;.  The box you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drawn, and you may proceed to ed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be displayed when the user presse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  <w:t xml:space="preserve">                                       Page 4</w:t>
        <w:t xml:space="preserve">                                       Page 4</w:t>
        <w:t xml:space="preserve">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elp Text Editing Ke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ALT+H is pressed to call up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s, you are placed directly in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to edit the help displayed to the end-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you enter does NOT exist, then you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fine the parameters and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box.  During editing of the Help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LT+&lt;KEY&gt;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1 - Help Screen:  Displays the Keys that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editing of the Help Text.  NOTE: The ALT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MAY be pressed while Help is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the developer the ability to call up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key he wants to use without hav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screen and then pressing the key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2 - Toggle Screens:  Allows toggling betw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nd the viewing of the screen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3 - Delete:  Asks if you want to delete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May also be executed from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screen). 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4 - Move Window:  Use the cursor keys and move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another part of the screen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ccept new position, or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5 - Edit Parameters:  Calls up the Parameter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olors, header, foo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6 - Re-size the Help Screen:  Move the curso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per left corner of the help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er right corner.  If you have SHADOW as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sure to leave a column on the left an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bottom of the help for the shadow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rawn.  Press &lt;ESC&gt; to abort re-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H  - Save/Exit:  Saves the current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-  Abort/Exit:  Aborts current editing of the help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urns back to your program.  NOTE: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bort the specific screen inform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elp Memo.  To abor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nformation, &lt;ESC&gt; must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" is answered to "OK?"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  <w:t xml:space="preserve">                                       Page 5</w:t>
        <w:t xml:space="preserve">                                       Page 5</w:t>
        <w:t xml:space="preserve">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e following ALT+KEYS are Enhancements to 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7   Print Help listing:  This optio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listing the current system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8   Dump Information to a file: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veloper to write the parameters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ile to read into another screen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different developmen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9   Read Information from a file:  (May als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pecific Information Screen)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 file composed of commands from ALT+F8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help screen and parameters from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create a file yourself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and place the parameters and tex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, giving you the ability to create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with a text editor and read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ystem of your choice. 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are composed of the databas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file structure of HELP.DBF), a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</w:t>
      </w:r>
      <w:r>
        <w:rPr/>
        <w:t>&lt; MYHELP.HLD &gt;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is is a comment.  Any line typ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is way is ignored making com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ossibl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gram IN20DEM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ariable VAR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creen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1 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1 19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2 1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2 5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ox �Ŀ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ox_color R/N;W/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x_color B+;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ause 1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dow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_co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verlay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ader [ This is a test 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d_color W+;N/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ooter [ PgDn, Or Any Key...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t_color RG+;N/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ex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ext        Hi There, This is a 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  <w:t xml:space="preserve">                                       Page 6</w:t>
        <w:t xml:space="preserve">                                       Page 6</w:t>
        <w:t xml:space="preserve">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r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All fields used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 If parameters only is chos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" need not appear in the fil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only is chosen, then only tex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in the file.  Having mor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will not hurt anything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comments in the file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way to go. 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, it is ignored if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name (see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The maximum number of 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100.  Therefore, your comme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ual data cannot tak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The field name must be spel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ne space betwee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 Each field name can only appear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ption of "text".  "text" ma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times as there are lines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th exception of the 100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 Currently, the field names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 If creating your own file,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tion is "&lt;yourfile&gt;.HLD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tension must be "HLD".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mped using InstaHlp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with the "H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, when reading a help text file,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the Parameters, the Help Text, or Bo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ing Parameters in the Parameters scre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 if you typed it.  By answering "N" to OK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essing &lt;ESC&gt; you will abort th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is true about uploading the Help 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elp Text.  By pressing &lt;ESC&gt;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current upload of text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pplication.  When uploading Help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screen, it is immediate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uploading Parameters whil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Text.  The rule is:  When up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rrently editing, it may be abor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ing what you are not currently edi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saved.  If you upload both,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diting may be aborted, but the on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is immediate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  <w:t xml:space="preserve">                                       Page 7</w:t>
        <w:t xml:space="preserve">                                       Page 7</w:t>
        <w:t xml:space="preserve">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10  Add/Change Serial Number:  InstaHlp Version 2.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pplied with a unique serial number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to stop displaying the start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ALT+H is presse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ceive your unique serial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letter.  Then when you use InstaH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development system, press ALT+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is serial number.  The start-u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isappear.  You will have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number each time you start a ne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when the system help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Using InstaHlp 2.0 without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corrupt or harm anyth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back is the constant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ing to get past the copyright and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egistration screen whic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ing once the valid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Multi-User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Hlp Version 2.0 now has multi-user cap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1 on a network system.  Developing help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single user, mainly because developing help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veloper and not by the end-users.  There is no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lot of problems in making the development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for the developer, and for the end-time user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w, users that are networked can now enjoy InstaH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your single us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Help multi-user, it is necessary to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ve off" in your programs, and when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ve use of a file, use the statement "us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ve" instead of having set exclusive on (see LOCK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lipper S'87 diskette).  This will cause C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shared mode and when help.dbf is us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by everyon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  <w:t xml:space="preserve">                                       Page 8</w:t>
        <w:t xml:space="preserve">                                       Page 8</w:t>
        <w:t xml:space="preserve">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General Discussion on InstaHlp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discussion of the concept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nstaHlp System Version (c) 2.0 and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ystem is based on the fact that creating he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, and is a very tedious and back-breaking procedu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st.  In attempts to create an automated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has emerged.  Almost everything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o in a help program is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Any enhancements/suggestions would be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implemented, special deal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reating a help program that does some fanc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is system cannot do, you may "intercept"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by placing the statement "set key 28 to &lt;myhelp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and if the fancy help is not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s, simply pass the parameters to HELP.PRG in Insta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drawback to using a system like thi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s that 3 files are used for the help system; HELP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DBT, and HELP.NTX.  If you are using DOS 3.3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ake sure you use the statement "files=??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if you have more than 15 files opened.  Al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ipper S'87 system variable "F" to set CLIPPER=F?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opening your files is possible (refer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a better explanation).  In that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problems.  For DOS 3.2 and below, however;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 that is possible to open at a time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program to increase the file capabilitie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"files=20" in your "config.sys"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of 15 files open at a time.  This includes 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X, and DBT files.  If you have more than 15 op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help can be called, then you will get a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  <w:t xml:space="preserve">                                       Page 9</w:t>
        <w:t xml:space="preserve">                                       Page 9</w:t>
        <w:t xml:space="preserve">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Upgrades from Previous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out which version you hav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of HELP.DBF.  The first fie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pgrade from InstaHlp Version 1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of you with the InstaHlp Syste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the following changes should be made to your help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capability when editing with version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BOX_COLOR, TX_COLOR, HD_COLOR, FT_COLOR and SH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hanged from a length of 6 to 17. 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cause the program to "bomb" ou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supply Color;Black/White combination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pgrade from InstaHlp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structure changes from 1.2 to 2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about.  The things you need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hange your library instructions from inhp12 to inhp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lso include PROCLIP2.LIB in you libr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When you edit your help systems made from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and use ALT+F10 to insert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you recei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  <w:t xml:space="preserve">                                      Page 10</w:t>
        <w:t xml:space="preserve">                                      Page 10</w:t>
        <w:t xml:space="preserve">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Exceptions to InstaHlp 2.0 are as follow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"WAIT" command is NOT supported as a vali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, since Clipper does NOT send a line numb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a variable name to the Help System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command "WAIT TO VAR"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will NOT send "VAR" to any program with a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The inkey() statement is NOT a Clipper Wait St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KEY TO" will not work with an inkey()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come this problem, I have included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PEXC.PRG (Help Exceptions) which I us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parameters to the Help System. 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in your programs which use inkey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would want help available a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(), make sure that you do your own checking f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astkey() = 28) and ALT+H (lastkey() = 291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() will not automatically look for them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at you call InstaHlp (ALT+H)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hat you call Help (F1) with. 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on how to do this, look at HLPEXC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 memoedit() function is like the WAI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does not send the line and the vari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, it only sends "MEMOEDIT", which is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need specific information to mak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  The program HLPEXC.PRG also inclu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unction to be used with memoedit() to all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efined and used.  In order to use the F1 and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from the function in HLPEXC.PR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ALT+H (set key 291 to) and F1 (set key 28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disable the ALT+H and F1 keys,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ry and call InstaHlp or Help with only "MEMO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unction with the correct valu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.  After you are finished with memoedit()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H (set key 291 to InstaHlp) and F1 (set key 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).  Everything will b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Any keys re-directed using the SET KEY TO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ed in MEMOEDIT (ex, &lt;SPACE&gt;, right and lef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) will interfere with the MEMOEDIT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the HELP text.  If these keys are re-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find it necessary to edit the help text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tructure of HELP.DBF below for a better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do this.  If you have one or mor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ed, you could also "intercept" ALT+H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key 291 to &lt;your-program&gt;" and reset the ke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and then do InstaHlp with the parame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your-program".  When InstaHlp returns, rese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at you want them and then exit "your-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  <w:t xml:space="preserve">                                      Page 11</w:t>
        <w:t xml:space="preserve">                                      Page 11</w:t>
        <w:t xml:space="preserve">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The ALT+F1 through ALT+F10 and ALT+H key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Hlp Version 2.0 (c), so any defini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et on these keys will be canceled when Inst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lled.  The ALT+&lt;KEY&gt; combination wa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likely conflicts would occur between Insta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s.  Again, if your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&lt;KEYS&gt; sequences, you will have to intercept ALT+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key 291 to &lt;yourprogram&gt;" and pass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Hlp.  When InstaHlp returns, re-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&lt;KEYS&gt; to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When using Overlays or PLINK86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P20.LIB is specified BEFORE CLIPPER.LIB and EXTE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PLINK86 does not know to re-use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ooking for some functions that INHP20 u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using overlays probably means you are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problems, you should be aware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are loaded into the roo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problems with this, either use LIB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and extract HELP.OBJ , INSTAHLP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_H_HELP.OBJ, or write me and I will send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.  If you use this approach,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re in a high enough level where al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m (usually the level directly under the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When using softseek in your application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t softseek on and set softseek off around you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ek statement, because when using generic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Hlp the "softseek on" statement causes gener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  <w:t xml:space="preserve">                                      Page 12</w:t>
        <w:t xml:space="preserve">                                      Page 12</w:t>
        <w:t xml:space="preserve">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ructure for database:  HELP.DB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 Field name  Type       Wid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----------  ----       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V2_0        Character      1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PROGRAM     Character     10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VARIABLE    Character     12   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CREEN      Character      1   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R1          Character      2   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C1          Character      2   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R2          Character      2   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C2          Character      2   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TEXT        Memo          10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BOX         Character      8   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BOX_COLOR   Character     17   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TX_COLOR    Character     17    Help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HEADER      Character     50   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FOOTER      Character     50    Foo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HD_COLOR    Character     17    Header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FT_COLOR    Character     17    Footer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SHADOW      Character      1    Y/N f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SH_COL      Character     17   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OVERLAY     Character      1    Y/N f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PAUSE       Character      3    Paus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otal **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  <w:t xml:space="preserve">                                      Page 13</w:t>
        <w:t xml:space="preserve">                                      Page 13</w:t>
        <w:t xml:space="preserve">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the system and let me know how you lik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ut a lot of thought and energy into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easy and professional help system.  I hope I have 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in the programming/development department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think.  Best of all, let others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library calls a sub-set of Jason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LIP2 functions from the PROCLIP2.LIB.  I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endorse his library.  I use it exten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PROCLIP2.ARC is included with InstaHl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, and is necessary for linking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 for PROCLIP2 is $25 and should be sent to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h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S.  If you see INHP12.ARC, IN12DEMO.ARC or INSTAHLP.AR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oards, I would appreciate you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YSOP to erase these previous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greatly appreciate you up-loading Version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ar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  <w:t xml:space="preserve">                                      Page 14</w:t>
        <w:t xml:space="preserve">                                      Page 14</w:t>
        <w:t xml:space="preserve">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elp - INSTAHLP (c) 1988</w:t>
        <w:t xml:space="preserve">                          Instant Help - INSTAHLP (c) 1988</w:t>
        <w:t xml:space="preserve">                          Instant Help - INSTAHLP (c) 1988</w:t>
        <w:t xml:space="preserve">                          Instant Help - INSTAHLP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A. Murphy</w:t>
        <w:t xml:space="preserve">                                 Richard A. Murphy</w:t>
        <w:t xml:space="preserve">                                 Richard A. Murphy</w:t>
        <w:t xml:space="preserve">                               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Hlp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Send To:  Richard A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EC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2B Shiawasse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kron, OH  4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216) 869-6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Down-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Inclosed is my check for $75 for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Inclosed is my check for $125 for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ource code for my own use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You will also need to send $25 to Jason Matth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PROCLIP2, the library that mad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eatures of InstaHlp possible!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best library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gistered persons will receive a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gistration from me, and will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/updates.  If at all possible, all registe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free updates to the InstaHlp 2.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  <w:t xml:space="preserve">                                      Page 15</w:t>
        <w:t xml:space="preserve">                                      Page 15</w:t>
        <w:t xml:space="preserve">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