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utomates the task of writing code to initial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. This program could be used in the development of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rogrammer wants to initilize memory variables that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atabase. The program will prompt you for the name of th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arget text file. Type in the name of the databas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bdirectory it resides in (if your not in it) and then sup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 name you would like to create. Initmem will pu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g on it. The program will generate store statements for eve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base and initilize them to an empty variable.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 a set of replace statements for each variable 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lock of code is written that will replace each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eld in the database. As a little extra the program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to generate the structur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mem program uses the standard Clipper nam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eld name              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NAME                           m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                          m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easoned programmer with a decent text editor can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of code he/she needs and import them into there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