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 file contains a corrected version of the INDEXER()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Volume 1, Issue 1 of the Data Based Forum New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rticle appear on the right-hand column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original INDEXER() code is that it only wo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expression being used is a string expression. Indexing on, s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umeric expression + INDEXER() yields a fatal run-time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type mismatch" on the index command. The error is particular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the Clipper-compiled application exits to the DOS promp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Y DATA CHANGES STILL HELD IN TEMPORARY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new version fixes this problem, PLUS add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o allow for calculation and display of %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tact me by phone M-F between 9am and 4p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20-7891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Os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sys Corp., Dept. 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10 Sunrise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n, VA.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