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Helpsys - 5/2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16 N. Biltmore Dr. #3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.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D# NAN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iversal Help system using a help file with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include help in any application you write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you create a help database indexed on procedure name+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help system is called, it does a seek on this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memo field at the specified coordinates. This i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but the real nice addition is a "build" procedur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finished application, that can modify and ad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n line without exi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an inquiry by one of you users who have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se of this little add on program, I have taken a litt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files a bit for the Summer87 release of Clipper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ow,  Nantucket did some work on the memoedit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w an extremely useful tool,  it is now a very nic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ype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as changed in several areas. The help program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n that it now checks the size of the help window and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alls memoedit in two different ways depending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culations. If the memo field is longer than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, the user is allowed to scroll thru the window and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en he/she is finished. If it is small enough to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n one shot, memoedit is called with a user function to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window immediately (like the old version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 function was changed to show the actual window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.  The video speed of the new compiler is really a site to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utine like this with the Autumn version would have show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flicker.  The new one, on a fast machine, is just a w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ersion also had a nasty little bug in it, 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d space for an 8 character variable name.  I don't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inking of, we all know that variable names can be as long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When you stored a help screen for a variab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or 10 characters, the screen would never be found.  Oop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system to your application just add the line:" SET KEY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" in your entry procedure and compile and link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.PRG" and "BUILD.PRG" included in this file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help.dbf with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 c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c  10          index file: help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1 </w:t>
        <w:tab/>
        <w:t xml:space="preserve">  c  2</w:t>
        <w:tab/>
        <w:tab/>
        <w:tab/>
        <w:t xml:space="preserve">  key : program+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1 </w:t>
        <w:tab/>
        <w:t xml:space="preserve">  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2 </w:t>
        <w:tab/>
        <w:t xml:space="preserve">  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2 </w:t>
        <w:tab/>
        <w:t xml:space="preserve">  c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xt</w:t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application normally. Any point in your appli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input of a variable the build procedure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lt+h key. The cursor will be positioned at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he top left corner of a previously defined help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arrow keys or press return to accept the previousl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 window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help screen is being edited,  the entir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. Otherwise a small square will appear from the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  Just move the lower right hand corner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below and to the right of course). Press the return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continue into the tex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are adding the memo you are able to scroll the scree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han you can display in one window.  If you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esented to the user when the F1 key is pressed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reely scroll about the window until the escap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information to show, this is a good way to do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though, is to limit the help to one screen. That way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for the novice user and will return to the applic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COMPI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contained in this archive into a directory by themselve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lipper and Plink86 are in the path. type 'COMPILE'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INK86 @TEST'. If Clipper is not on the current drive in the Clipp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, the TEST.LNK file must be edited to change the direct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raw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