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UN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N2.BIN is a small assembly routine that makes a machine-gun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alled in dBASE.  I have found this little routine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y for calling user attention to prompts, errors, etc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noticable than the old bell that DOS gives.  The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odified copy of a routine written by Robert Lafore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k on assembly programming.  I have used this routine o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BM and IBM-compatible hardware with no problems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terest, I may incorportate a few more sounds into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low the calling line to designate 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dot prompt, LOAD GUN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t dot prompt, or in program, CALL GUN2, and away you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shootin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ig Wal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ID: 70701-16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