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l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lip is intended to be a graphics library to Clipper 5.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under development by Stephen Culhane for futu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t of the Clipp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project you'll go mad with out inpu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mmunity. And if you're like me you never think your cod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for anyone to use or appreciate. So I have decid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vailable to everyone to use. All comment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ICULE are welcome. Well maybe not the RIDICULE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ject will take some time, and thought as well as many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s! I hope that you can use this library to your benefi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ur free democratic, and capitalistic society. I am no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tributions at this time as I don't think the library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now. It is my hope that in the future I will have my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is product will be profitable for both me 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omise you the community of analyst, programme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usiast a top quality product which will be easy to use and enh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ly wonderful product.... The Clipp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the first time I'm doing this I think I should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PER is a product made by NANTUCKET CORPORATION. In other word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the name CLIPPER. My Library " GCLIP " and myself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NTUCKET CORPORATION. In other words.. Their not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you all good luck, and good fortune to 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GCLI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APTOR()  ...........  Get Current Adaptor Typ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()   ...........  Set/Ge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_PAGE() ...........  Get Current Video   Pa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ITOR()  ...........  Get Current Monitor Typ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()    ...........  Prints Text on the Screen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DN() ...........  Scroll Text Lin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UP() ...........  Scroll Text Line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PAGE()  ...........  Set Current Video  Pag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VIDEO() ...........  Set Current Video Mod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_VIDEO()..........  Switch between Video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DCONFIG() ...........  Get Current Adaptor Statu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DEO_MEM()...........  Get Current Adaptor Mem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DEO_MODE()..........  Get Current Video  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time GCLIP has no drawing functions. In the updates to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be made and added to the Library. It is my plan to add Ch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Maps, Animation, And Imaging Retrieval Capabilities. I am wr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brary in Assembly language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VALUE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0........................ Successful Execu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-1........................ Invalid Number of Parameters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-2........................ Invalid Parameter type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-3........................ Parameter Out of Range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-4........................ Unsupported Function.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OR(parm_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_n: a numeric value of 0 or 1. 0 being the activ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or and 1 being the 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umeric. The type of the selected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"MD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"CG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"EG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"MCG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= "VG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4 = "HG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5 = "HGC PL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6 = "IN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(parm_n1,parm_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_n1: An integer value used to assign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_n2: An integer value used to assign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.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 0 if successful. NOTE: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t CURSOR() returns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The returned value is in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real number.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the current ROW position. The 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returned value is current 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 cursor. The decimal po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eturned value is a 3 digit fr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A numeric value representing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(parm_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_n: a numeric value of 0 to 1. 0 being the activ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being the in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Numeric. The type of the selected Monito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"Monochro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"CGA Col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"EGA Col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="Analog Monochro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="Analog 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(parm1,parm2,parm3,par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will write text to the screen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 how I'm going to explain this one? You see this on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different combinations of th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ere we g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ll 4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m1 =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m2 =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m3 =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rm4 = Color Attribut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lor Attributes use the following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, and experiment with your video adapto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  Foreground   Intensity   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---------   ------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= Blue    0 = Black       8      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= Green   1 =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= Cyan    2 =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= Red     3 =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0 = Magenta 4 = Red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6 = Brown   5 = Magenta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2 = White   6 = Brow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HE CORRECT CORRESPONDING NUMBER SHOULD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3 parameters | Using 2 parameters | Using 1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| ------------------ | 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1 = Row        | parm1 = Text       | parm1 =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2 = Col.       | parm2 = Colo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Attribu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3 = Text</w:t>
        <w:tab/>
        <w:t xml:space="preserve"> 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N(parm1,parm2,parm3,parm4,parm5,parm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(parm1,parm2,parm3,parm4,parm5,parm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allow you to scroll up or down a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n the screen. AT THIS TIME IT IS FOR 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print function this also excepts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6 parameters | Using 5 parameters | Using 4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| ------------------ | 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m1 = Top Row    | parm1 = Top Row    | parm1 = Top R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2 = Top Col.   | parm2 = Top Col.   | parm2 = Top 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3 = Bottom Row | parm3 = Bottom Row | parm3 = Bottom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m4 = Bottom Col.| parm4 = Bottom Col.| parm4 = Bottom Col.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m5 = # Lines to | parm5 = # Lines to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|             Scroll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                   |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m6 = Color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 |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3 parameters | Using 2 parameters | Using 1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| ------------------ |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parm1 = # Lines to | parm1 = # Lin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Scroll   |         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RROR ***     | parm2 = Color      |    Who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Attribut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E(parm_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_n: A numeric value of a valid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ce the curren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selected for output with other output functio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DEO(parm_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_n: A numeric value of a vali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4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4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 8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 8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 80-by-25  2 Colors  * MD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320-by-200   4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320-by-200   4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640-by-200   2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= 320-by-20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= 640-by-20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= 640-by-350   2         Mono Graphics (EGA,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= 640-by-350  16 Colors  EGA,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" " " "    4 Colors  EGA with 6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= 640-by-280   2 Colors  Mono Graphics (EGA,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= 640-by-28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= 320-by-200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MEMBER TO CHECK THE ADAPTOR FOR ERRO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_VIDE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2 monitors attached to your system this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second monitor and deactivate the current on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 hop back and forth between 2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CONFIG(parm_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m_a: a 10 elemen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e a 10 element array with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m_a[01] = Current Mode.</w:t>
      </w:r>
    </w:p>
    <w:p>
      <w:pPr>
        <w:pStyle w:val="PreformattedText"/>
        <w:bidi w:val="0"/>
        <w:jc w:val="left"/>
        <w:rPr/>
      </w:pPr>
      <w:r>
        <w:rPr/>
        <w:tab/>
        <w:t>parm_a[02] = Colms</w:t>
      </w:r>
    </w:p>
    <w:p>
      <w:pPr>
        <w:pStyle w:val="PreformattedText"/>
        <w:bidi w:val="0"/>
        <w:jc w:val="left"/>
        <w:rPr/>
      </w:pPr>
      <w:r>
        <w:rPr/>
        <w:tab/>
        <w:t>parm_a[03] = Rows</w:t>
      </w:r>
    </w:p>
    <w:p>
      <w:pPr>
        <w:pStyle w:val="PreformattedText"/>
        <w:bidi w:val="0"/>
        <w:jc w:val="left"/>
        <w:rPr/>
      </w:pPr>
      <w:r>
        <w:rPr/>
        <w:tab/>
        <w:t>parm_a[04] = Cursor Start</w:t>
      </w:r>
    </w:p>
    <w:p>
      <w:pPr>
        <w:pStyle w:val="PreformattedText"/>
        <w:bidi w:val="0"/>
        <w:jc w:val="left"/>
        <w:rPr/>
      </w:pPr>
      <w:r>
        <w:rPr/>
        <w:tab/>
        <w:t>parm_a[05] = Cursor End</w:t>
      </w:r>
    </w:p>
    <w:p>
      <w:pPr>
        <w:pStyle w:val="PreformattedText"/>
        <w:bidi w:val="0"/>
        <w:jc w:val="left"/>
        <w:rPr/>
      </w:pPr>
      <w:r>
        <w:rPr/>
        <w:tab/>
        <w:t>parm_a[06] = Current Page</w:t>
      </w:r>
    </w:p>
    <w:p>
      <w:pPr>
        <w:pStyle w:val="PreformattedText"/>
        <w:bidi w:val="0"/>
        <w:jc w:val="left"/>
        <w:rPr/>
      </w:pPr>
      <w:r>
        <w:rPr/>
        <w:tab/>
        <w:t>parm_a[07] = Adaptor Memory in K. EGA,VGA only.</w:t>
      </w:r>
    </w:p>
    <w:p>
      <w:pPr>
        <w:pStyle w:val="PreformattedText"/>
        <w:bidi w:val="0"/>
        <w:jc w:val="left"/>
        <w:rPr/>
      </w:pPr>
      <w:r>
        <w:rPr/>
        <w:tab/>
        <w:t>parm_a[08] = X Pixels Total</w:t>
      </w:r>
    </w:p>
    <w:p>
      <w:pPr>
        <w:pStyle w:val="PreformattedText"/>
        <w:bidi w:val="0"/>
        <w:jc w:val="left"/>
        <w:rPr/>
      </w:pPr>
      <w:r>
        <w:rPr/>
        <w:tab/>
        <w:t>parm_a[09] = Y Pixels Total</w:t>
      </w:r>
    </w:p>
    <w:p>
      <w:pPr>
        <w:pStyle w:val="PreformattedText"/>
        <w:bidi w:val="0"/>
        <w:jc w:val="left"/>
        <w:rPr/>
      </w:pPr>
      <w:r>
        <w:rPr/>
        <w:tab/>
        <w:t>parm_a[10] = # Colo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_M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The amount Video memory on a EGA and highe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ard in 1K increments. 0 on MDA and CGA 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64,128,192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_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e Video Mode of the currently selected Video Ad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 4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 4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 8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 80-by-25 1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 80-by-25  2 Colors  * MD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320-by-200   4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320-by-200   4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640-by-200   2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= 320-by-20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= 640-by-20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= 640-by-350   2         Mono Graphics (EGA,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= 640-by-350  16 Colors  EGA,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" " " "    4 Colors  EGA with 6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= 640-by-280   2 Colors  Mono Graphics (EGA,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= 640-by-280  16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= 320-by-200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