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modules to enable *you* to have all those fancy graphic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n Norton Utilities - on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 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AP.PRG         --        Takes CHARS.DBF and makes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RG            --        Demonstrates how this stuff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OBJ             --        Assembler object of the actual rema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HUNK.PRG        --        CHARMAP() function you'll need for your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DBF           --        A set of characters including a weave,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HARS.FBM         --        Pre-made bitmap file containing all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ipper compiler in the path, run MAKEDEMO.BAT.  See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OUTINES INCLUDED IN THIS ARCHIVE ARE PUBLIC DOMAIN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.OBJ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OBJ is copyright by Matthew Staben, and in order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OBJ - simply send a postcard with your address.  You can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with MAP.OBJ, as long as it is not modified and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West 1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be obtained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EN TECHNOLOGIES has AVAILABLE other SOFTWARE for CLIPP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INDOWING SOFTWARE -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ok for CLPWIN5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IBRARY (graphic mouse on text screen) - SHAREWARE, $15.00 incl.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ok for CLPMOUS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