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version of FloppyTst (2.0a) will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mer '87 release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loppTst with the Autumn '86 Clipp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make two changes to the sourc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simple program to see how FlopTs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ource code for this test program in TEST.P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