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52NG.EXE will fix the "uninstall error" that we all encounter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2 Norton Guid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C52G01B.NG C52G01B.OLD (BACKUP!!! just in case you need i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FIX52NG.EXE to your 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xecute FIX52N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Yo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