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TERS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--Add While Clause to D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-- DATABASED ADVISOR, page 10  9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-- Randy Unru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 --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y, here is a real gem for those of u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o use Dbedit but want to add a WHIL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by Randy Unruh appeared in the letters section of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not well completely explained in my opinion. However, it'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my simple test program but without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substitute your own). You basically have the user choose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bounds and supply the information to the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key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by Mr. Unruh in the magazine did not expl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 user could get a bad recor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it Ctrl PgUp or Ctrl PgDn to access the record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WHILE. (Maybe I didn't understand the intent of the arti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his happen and that's when I looked closer at the LASTKEY()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 stuff the keyboard buffer with Ctrl PgUp so that th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the top records. This to me is more practical. Ctrl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trl PgDn bring you to the top and bottom record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Unruh is a former developer with Ashton Tate who has his own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arently "the other product"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 H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Bank of Frederick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ericksburg, 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