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Compuserve Clipper Forum on November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Ryan Katr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ll correspondence to: RYAN KATRI [71735,14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is an object oriented editor library for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applications.  Since Clipper 5.01 is not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, FastEdit depends on external librar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ass(y) and o:Clip, to provide the 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is a complete replacement for the Clipper 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ile MEMOEDIT() gives a small amoun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memo editing capabilities, FastEdit gives you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&amp;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FastEdit in a pre-production for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aluable input on its use and functional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conditions attached to using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You inform me of any problems you discov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 me know if you are using it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A simple EMAIL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best way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mplaints about the documentation are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!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things you can do under FastEdit which ar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EDI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lock operations.  Move, copy, delete, &amp; save are jus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s you can do 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mbedded printer codes.  Use these to support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and underline.  These embedded codes may be display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being editing (ie [BOLD] shown where bold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use a color change of the specified text (ie text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is displayed hil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ctangular Gets.  Using this feature you can edit lo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n a rectangular area.  For example,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 of length 150 characters and you want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3 lines of 50-characters each.  To do this in Clipp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to break the line into 3 different strings and d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one.  With FastEdit, just define the rectangula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get full editing capabilities--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resulting string being longer than 1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nhanced cursor control.  Including word operations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tical panning, and completely configurable k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ng your favorite word-processor within Clipper is n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ultiple edit windows.  Display multiple edit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and switch between them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corporate FastEdit directly into your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arch &amp; Replace.  (Not complete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 completely configurable editor environment. 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o numerous to m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Edit you create an editor object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dit class.  This is done 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Edit := FastEdit():New(5, 1, 10, 20, "W+/B", cTex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ll code examples in this document use o:Clip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n editor object with defined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,1 to 10,20; color bright white on blue; and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c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complete control over how the edi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using this objec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WHILE nKey != K_ES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stabilize current edit window -- NOT incremental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Edit:stabilize(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wait for keystrok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Key := INKEY(0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process default key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IF nKey != K_ES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defaultKey(nKey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NDIF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DO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ore control by trapping specific keypress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m on to the default key handler, handling them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 WHILE nKey != K_ES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stabilize current edit window -- NOT incremental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Edit:stabilize()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// wait for keystrok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Key := INKEY(0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DO CA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G     // goto line numb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nLineNum := 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@ 24,0 SAY "Line:" GET nLineNu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READ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gotoLine(nLineNum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I     // insert marked blo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IF cBlock != N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Edit:putChar(cBlock, .T.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ENDIF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S     // store marked block &amp; turn block mode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cBlock := oEdit:blockGet(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blockOff(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ALT_M     // toggle bloc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IF oEdit:lBlock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Edit:blockOff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EL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oEdit:blockOn(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ENDIF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CASE nKey == K_ESC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// do nothing -- this is our exit ke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OTHERWI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// process default keys -- ie arrow keys, &lt;enter&gt;, regular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oEdit:defaultKey(nKey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NDCA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DDO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FastEdit (o:Clip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to using FastEdit is to link in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inking in the two FastEdit object files (FE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.OBJ), you must also link in OCLIP.LIB.  o:Clip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extension by CyberSoft.  I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inked into your application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LIP.LIB       &lt;-- you must download OCLIP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n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xt            This is the array of text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ock           Array of four coordinates for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Beg, colBeg, lineEnd, col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astColor       Tracks col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croll          Number of lines to scroll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neLen         Length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lor           Color to display window (as a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lor           Color to display window (as a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lockColor      Color to display selected text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           cargo variable for your ow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 Set to TRUE (.T.) fo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All       Set to TRUE (.T.) to redraw ent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Curren    Set to TRUE (.T.) to redraw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Only         Set to TRUE (.T.) for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Wrap         Set to TRUE (.T.) for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Get          Set to TRUE (.T.) for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ab          Set to TRUE (.T.) for "real"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ne            Currrent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l             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ow             Window row the current line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xLines        Max number of lines for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Margin      Right margin for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abSize         Number of spaces a tab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op             Top row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eft            Left column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ottom          Bottom row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ight           Right column number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lockOn         Set to true (.T.) if marking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toBlock       Set to true (.T.) to automatically update :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lorBlock      Code block called when a color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)             Returns a new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 &lt;nTop&gt;, &lt;nLeft&gt;, &lt;nBottom&gt;, &lt;nRigh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cColor&gt;], [&lt;cText&gt;], [&lt;lRectGet&gt;], [&lt;lWrap&gt;] ) --&gt; obj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 new edit class with the specifi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Color&gt; is the color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ext&gt; is the tex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RectGet&gt; is set to true to emulate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lWrap&gt; is set to true if word-wrap should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()         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( [&lt;nLine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cursor up &lt;nLines&gt;, or one line if &lt;nLine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()       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( [&lt;nLine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cursor down &lt;nLines&gt;, or one line if &lt;nLine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eft()        Move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ef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ight()       Mov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igh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Left()        Move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Lef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Right()       Move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Righ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Word()         Delete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Word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()            Jump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()             Jum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()          Move cursor up a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()        Move cursor down an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Down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p()           Jump to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p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ottom()        Jump to bottom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Bottom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Right()        Pan screen right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Righ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Left()         Pan screen right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Lef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Up()           Pan screen up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Up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own()         Pan screen down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own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ar()         Add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ar( &lt;xChar&gt;, [&lt;lInsert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/overwrites &lt;xChar&gt; at the current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rent line.  &lt;xChar&gt; is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Insert&gt; should be set to true (.T.)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or false (.F.) to overwrite.  If &lt;l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pecified it adheres to the setting of :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ursor is at the end of the line,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way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ode()         Add a "special" cod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ode( &lt;xCode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special code &lt;xCode&gt; in the text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are for putting in text that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ne character.  For example, if "[BOLD]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code you are supporting, you can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pecial code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ic element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is not recommended that special cod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rectangula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de()         Add special code to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de( &lt;cDesc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special code, as designated by &lt;cDesc&gt;,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de()         Return character or position of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de( &lt;xCode&gt; ) --&gt; CharCode | Num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xCode&gt; is a character value, then :get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numeric numbe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xCode&gt; is a numeric value, the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ode()         Delete a special cod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ode( &lt;xCode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special code as reference by its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()         Insert a new line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Lin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()         Return the current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() --&gt; Cha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current character under the curso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description if the cursor is o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()       Move cursor to left and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()         Delete current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( [&lt;nChar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&lt;nChars&gt; at cursor position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f &lt;nChars&gt;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est()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es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ine()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ine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)       Set the color for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r( &lt;cColor&gt; ) 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color of the edit window with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determines the numeric color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:n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ext()         Load text into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ext( [&lt;cText&gt;], [&lt;lAppend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&lt;cText&gt; into the editing buff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ommended that the array buffer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way, as putText() perform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cText&gt; is not specified, the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is emptied, unless &lt;lAppend&gt;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(.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()         Return the text in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() --&gt; Cha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s a character/memo str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orward()     Find matching text in 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Forward( &lt;cText&gt; ) --&gt; l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cText&gt; is found in a forwar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repositioned to that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rue (.T.)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()        Reformat text for a rectangula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()            Force word-wrap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( [&lt;lWrapPara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lWrapPara&gt; is true (.T.), the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(up to a hard carriage return)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the entire text is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n()         Turn mark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n( [&lt;aCoords&gt;]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&lt;aCoords&gt; is not specified, then :a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set to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ff()        Turn mark b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Off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marking of tex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Get()        Returns mar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Get() --&gt; Ch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Del()        Deletes mark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Del(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()       Writes text in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( &lt;cFile&gt;, [&lt;lAppend&gt;]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in buffer to &lt;cFile&gt;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xisting file with that name.  If &lt;lApp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to TRUE (.T.) then the buffer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 is read successfully, TRUE (.T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ext()        Reads text from 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ext( &lt;cFile&gt;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ext from &lt;cFile&gt; and stores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RUE (.T.) if file is rea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Key()      Process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Key( &lt;nKey&gt; ) --&gt;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common cursor movement key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imarily intended to make it easi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.  If you wish to process a key your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a key handled by :defaultKey(),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efore passing the inkey value to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()       Stabilize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( [&lt;nTopLine], [&lt;nLeftCol&gt;] ) --&gt; l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stabilization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al stabilization, therefo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ue (.T.) is alway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optionally specify the top row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it in &lt;nTopLine&gt;.  &lt;nLeftCol&gt;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most displayed column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