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new in FORCE 2.4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describes the current status of enhancements of FORCE which have been developed by KRS compared of the original US version 2.1E.  This document was written by German KRS engineers, and so the English used may not be perf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never can say that a given piece of software is free of bugs. This is also true for FORCE. So one major part of our work on the FORCE code was focused on fixing known bugs - hopefully, we killed a lot of th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o say THANK YOU to many of our customers who gave us valuable information about bugs. In addition, we also want to say THANK YOU to the customers who gave us a lot of new ideas for enhancements. Many of them have been realized in this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essag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ystem messages (including run-time error messages have been translated into German language). Compiler messages have been translated into German language as well. Internal structures make it easy to translate the package into other foreign languages.  English messages are the default in FORCE 2.4, while German is the default in FCO 2.4 (the name in Euro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SCORE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 is OFF by default - this is contrary to other Xbase products, but it is more practical because most programmers set the scoreboard off any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OREBOARD now also displays the status of the Scroll Lock key. The color attribute for the scoreboard indicators can now be defined separately (see __color_score, and SetColor()). It is now possible to individually suppress certain status indicators, and the screen position of each of the status indicators can be defined separately (see Set_???_P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TO now supports German Umlauts as choice let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in a MENU TO, timer interrupt routines will continue working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ting function "@K" will now be supported, i.e. the contents of a GET field will be deleted if the user types in any other character but the cursor right key as the first entry into a field to move the cursor to a specific position in the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ause "!", and the functions "@!" and "@A" in SAY/GET ... PICTURE now support German Umlauts, and other available extended international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auses "@C", and "@X" - instead of the hard-coded trailing messages "CR", and "DB" following numeric values, it is now possible to define the messages using the function SetDbCrStr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EX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EXACT is now OFF by default - this is compatible to other popular Xbase produc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new output command works similar to the ? command, the only difference is that ??? will output the carriage-linefeed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outputting the parameters, where the ? command first outputs the CR/LF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USE &lt;alias&gt; READ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new option allows opening databases in a read-only mode, similar to Clipper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ew and Enhanced Library Functions and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Bit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k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similar to dow(), but returning the day numbers according to German standards, i.e. Monday = day #1, ..., Sunday = day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atabase,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_Db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equivalent to Dbf(), but expecting an alias as a parame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similar to Clipper's dbedit() including mouse support, and other extended features, including the possibility to display derived colum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TempFile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create a unique name for temporary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cnt(), A_Fldc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to return the number of fields in a datab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_Order(), A_Ind_Or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to return the current status of index order (SET ORDER TO) in the current, or in the specified ali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ow-level file 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level file I/O routines now support buffered 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AN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functions are now compatible to Clipper 5.01, and earlier versions. A lot of bugs have been f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l_P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power of a number in dbl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to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factorial of a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ouse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ous routines to support the mouse driver have been add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AnyButtonPres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Che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Pres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Pressed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Pressed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Released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Released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Wa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WaitPres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WaitRelea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Define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In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Act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Act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et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et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etRow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ave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Restore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Che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Mouse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Butt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Cursor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rinter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rea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ests if a printer connected to a given printer port is rea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status information of a printer connected to a given printer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creen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enhanc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creen driver routines now use the screen size currently defined instead of using the hard-coded 25 * 80 (this is still the defa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creen output may now be fully redirected through BIOS instead of using direct screen writes. This allows the creation of applications for non-compatible machines ("only" BIOS compat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o draw boxes, similar to Clipper's BOX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axRow(), GetMax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return the maximum numbers for row and column, allowed in the currently defined screen size (24, and 79 by defa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_Cur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return current status of the cursor (on/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n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an identifier indicating the currently active screen driver m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 Scroll_1(), ScrollFi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to scroll a certain screen area up or down by a specified number of rows (Scroll()), or by one row (Scroll_1()). ScrollFill() fills the free row after the scroll with given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S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segment address of the active video ad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l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select between highlight, and blinking attributes on EGA, and VGA adapters. The function returns the mode which was previously act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apsPos(), SetInsPos(), SetNumPos(), SetScrollP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dures to define the screen positions for the various SCOREBOARD status indicators. These procedures also allow to totally hide any of the status indicato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similar to the SET COLOR TO command. In addition it accepts a parameter for the screen attribute of the status indicators (see SET SCORE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axRow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defines a specified screen size (note - this does not change the current mode of the display adapter - this needs to be set separately - it only defines the logical screen size for FORCE's screen driver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ap_Col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o exchange the attributes __color_std, and __color_enhc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type of the currently active video ad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o "zoom" open a box on the screen. The border characters, the fill character, attributes for the border, and the fill area, and a shadow can be defined separately. Another parameter is used to control the "zoom" speed. The zoom speed is almost independent from the current CPU sp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for direct screen memory a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Scree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cree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ScreenCh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creenCh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ScreenAtt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creenAtt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color_sco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variable which contains the current attribute for the display of scoreboard indic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max_row, __max_co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variables which contain the current number of maximum rows, or maximum columns supported by the screen driver routin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ET Swit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functions return the current status of the associated SET flag, and they assign a new value to the fla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SetAlterna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SetBel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SetCentu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Cons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Confi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Decim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Dele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Del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DevP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Ex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Exclus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F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Intens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Marg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Score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et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s return the current status of the associated SET 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Alterna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Bel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Centu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s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fi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ecim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ele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el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evP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Ex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Exclus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F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Intens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arg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core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rocedures assign a new value to the associated SET 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Alterna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Bel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Centu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s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fi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cim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le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l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vP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Ex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Exclus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Intens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Marg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core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pecial feat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lib_la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variable which contains an information about the language of the nation-specific modules in the Library, e.g. "English", "French", "German",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E_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ne of these procedures is defined in an application (only one of them may be defined in each one program), they will be called at start-up immediately before execution of FORCE_main, or force_main. This allows for standard initializations, like activating interrupt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E_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ne of these procedures is defined in an application (only one of them may be defined in each one program), they will be called immediately before execution of the final exit code of the application. This allows for standard de-initializations, like de-activating interrupt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set_FCO, _$Is_F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internal functions, included to control, and test a specific flag which can be used by 3rd-party libraries to determine if they are linked with FORCE.LIB, or with the original FORCE.LIB (which uses a different way to access certain screen driver routines). On demand, 3rd-party developers will get the necessary information free of char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vUm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convert German umlauts into expanded equivalents to allow indexing based upon German DIN stand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convert German umlauts in a string into the "plain" equivalents. This function allows indexing according to popular German dictionary stand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test if a character string is "really" empty, i.e. if it has a length of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convert a string into "normalized" format, according to the following ru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move all non-letters, and all non-fig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vert all characters to lower c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vert international extended characters to their "regular" equivalents, or to character pai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ing string will be truncated, or padded with blanks to make its length equal to the source 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useful for creating indexes on name field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full address of a given object in mem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uSp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a relative value indicating the current CPU sp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Jump(), DoJu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es to allow jumps to a specific point in a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rect function cal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ddress()</w:t>
        <w:tab/>
        <w:t>returns the address of a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Call</w:t>
        <w:tab/>
        <w:tab/>
        <w:tab/>
        <w:t>calls a function, specified by its address indirectly, and pa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arameters to the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 Int_W_Fla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es to call system interrup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to test if a given directory exis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For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similar to exist(), but searching the file in the current directory, and in the directories specified in the PATH environment variable in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offset address of its parame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ek(), Po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es to directly read, or write to addresses in system mem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InB(), PortInW(), PortOutB, PortOut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es to read, or write bytes or words from, or to system I/O po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ment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s the segment address of its parame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um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o control the formatting of all numeric I/O in an FORCE application. By default, the dot "." is used as the decimal stop, and the comma "," is used the triplet separator. As an option, now the comma "," may be used as the decimal stop, and the dot "." acts as the triplet separator. When the "European mode" is on (decimal comma), all numeric output will be formatted according to this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utput of the str() function will also be formatted according to the current setting of the numerical format, whereas the val() function always accepts both characters ",", or "." as the decimal stop. When entering numeric values via the keyboard, the ",", or the "." may be used as decimal stops, no matter what the current numerical format has been set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o delay the program execution by a specified count of timer ticks (18.2 m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nhancements to the FORCE Compi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Gener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Library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d OBJ modules now contain an entry for the default library (i.e. FORCE.LIB). With most linkers, it is no longer required to specify the FORCE library, e.g., instead calling MS-Link u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K foofoo,,,for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w:t>
      </w:r>
    </w:p>
    <w:p>
      <w:pPr>
        <w:pStyle w:val="Normal"/>
        <w:bidi w:val="0"/>
        <w:jc w:val="both"/>
        <w:rPr/>
      </w:pPr>
      <w:r>
        <w:rPr>
          <w:b w:val="false"/>
          <w:bCs w:val="false"/>
          <w:i w:val="false"/>
          <w:iCs w:val="false"/>
          <w:caps w:val="false"/>
          <w:smallCaps w:val="false"/>
          <w:strike w:val="false"/>
          <w:dstrike w:val="false"/>
          <w:outline w:val="false"/>
          <w:vanish w:val="false"/>
        </w:rPr>
        <w:tab/>
        <w:t>LINK foof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be suffici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 Symbol 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agement of the compiler-internal symbol table has been totally rewritten which allows the compiler to make use of the total free DOS memory for the symbol table. Previous versions have been limited to a maximum size of 64K which sometimes caused problems when large program files were compi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a Logical Program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lenght of logical program line (a program line plus following lines if previous line ends with ';') has been increased from 1024 to 2048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anguage enhanc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t;Expressions&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ew output command, similar to '?'. Different to '?', '???' outputs CR/LF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outputting the Expressions, where '?' outputs CR/LF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 Express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which may be used instead of ENDDEF, or ENDP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FUN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which may be used as an alternative to end a function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to be used as an abbreviation for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to be used as an abbreviation for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to be used as an abbreviation for PROTO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keyword to be used as an abbreviation for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compiler directive to output a message to the screen while compiling - this is handy to indicate the execution of conditional compiles, 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GERM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utput Compiling German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utput Compiling Kisuaheli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gma st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s to control activation, or deactivation of stack checking in a program (similar to the command line switch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gma ran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s to control activation, or deactivation of array range checking in a program (similar to the command line switch /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ure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leading graphics characters in a program line are now treated as white spaces, which allows the follow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 WHILE DO_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a &gt; 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ooF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laB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ND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form feed character (chr(12)) will also be treated as white space if it is leading a program line, allowing for forced form feeds in printed program listing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center"/>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9T12:57:00Z</cp:lastPrinted>
  <cp:revision>0</cp:revision>
  <dc:subject/>
  <dc:title/>
</cp:coreProperties>
</file>