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EView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 Network version (B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ew since version 3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1 Corrects an oversight that disallowed dBase IV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 Press F10 for a pulldown menu of EVi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  Create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Append records from disk file.  Legal formats include CS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F and 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       ZAP database.  Permanently remove all records f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.   To make life just a little easier, a modem dial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.  This may be convenient for persons who keep mai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phone numbers in dBase files.  EView accepts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s from either alpha or numeric fields.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a non phone number fiel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ING.  For significantly faster searches, EView now include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INDEXING and REINDEXING. EView indexes have an .E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. EView version 4.50 allows multiple key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LANK  Add a blank record to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/Off Toggle.  The SET DELETE condition may now be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OFF by pressing the 'D' key.  A message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corner of the screen indicates the current SE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dition.  After toggling SET DELETE, the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ivated as soon as the screen is changed.  Prob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stest way to activate a new SET DELETE ON is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PgDn' or 'PgUp' or 'B' or '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Mark current record for deletion.  Use pacK to PA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      Up to 40 fields in the current record may be view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 by pressing the 'V' key.  An option allow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be printed.  If there are 20 or fewer fields,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uncated at 68 characters.  If the number of fiel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20, fields are truncated at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  The database can be copied to a disk file by pressing the '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.  Output format options include comma delimited (CSV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b delimited (TAB), Lotus WK1, SDF and spac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elds (ASC). The default name, which can be changed,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of the current database, and the extension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EView fast, easy, and convenient to use, a registration of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ppreciated.  If you send $25 or more you will receiv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next update of the EView program. Please stat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ew that you currently have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.E.D.C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01 20th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WEDC 1990-1992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Education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296-3205 or 202 357-5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71361,35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