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ITRAND 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CMD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�������</w:t>
      </w:r>
      <w:r>
        <w:rPr/>
        <w:t>Ŀ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������</w:t>
      </w:r>
      <w:r>
        <w:rPr/>
        <w:t>Ŀ    �                (R)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�</w:t>
      </w:r>
      <w:r>
        <w:rPr/>
        <w:t>ĳ       �O   ������������������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�������</w:t>
      </w:r>
      <w:r>
        <w:rPr/>
        <w:t>Ŀ �  Association of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  �       ���  </w:t>
      </w:r>
      <w:r>
        <w:rPr/>
        <w:t>Shareware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�</w:t>
      </w:r>
      <w:r>
        <w:rPr/>
        <w:t>ĳ   O   �    Professionals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����</w:t>
      </w:r>
      <w:r>
        <w:rPr/>
        <w:t>ĳ   �   ��������������������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���������    </w:t>
      </w:r>
      <w:r>
        <w:rPr/>
        <w:t>MEMBER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EditRand Version 3.02.  I hope you find this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useful.  EditRand will run on any IBM PC/XT/AT/PS2 o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, and requires MSDOS version 3.0 or greater and 4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RAM.  EditRand will run on either a hard disk or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and automatically detects the default monitor type (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), and uses an appropriate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 list of the files supplied with EditRand, and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can be found in the accompanying file PACKING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files for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R-WAR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files for distributors, vendors, and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Rand is a shareware program.  The version you have i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urposes only, but is a fully functioning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the shareware concept.  If you use this program beyond the 30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eriod, you are required to register.  For your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A printed, bound up-to-date copy of the document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the latest version without the UNREGISTERED VERSION remind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 the next release fre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4) unlimited suppor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) a copy of the NUMRECS utility.  NUMRECS will tell you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ords of any size that will fit on the total and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of any (or all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file SHR-WARE.DOC for information on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pt and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, read the file LICENSE.DOC.  If you agre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, print a copy of the accompanying file REGISTER.FR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it out and mail the form with payment to the indicat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KS FOR SUPPORTING THE SHAREWARE CONCE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concerned about the validity of any of these files may cal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me for a list of the correct CRCs (Cyclic Redundancy Che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se files.  You must have a program that will tell you w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Cs are for the files you possess, then compare against the C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I give you.  This will help protect against virus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idental corruption.  If you received your shareware evaluation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ditRand from an ASP approved vendor or BBS, the chances of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ion are very small.  The very best way to assure that you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files is to REGISTER your copy with CMD Data Services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HR-WARE.DOC for more information about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RAND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the EditRand documentation, use the DOS PRINT command, or iss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command "COPY ERDOC.PRN PRN".  The file ERDOC.PRN is format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MPL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pplied sample data files are called 1099.DAT and 1099.DBF.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indicates, they contain 1099 records as reported by ba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ther 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on the distribution disk is an initialization file ER.INI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working environment created for 1099.DAT.  Please look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 in the manual for a tutorial that will demonstrat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EditRand operations using 1099.DAT and 1099.DBF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EditRand customers receive unlimited support.  That 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time limit.  Before calling for support, please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thoroughly and follow through the supplied tutorial in 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echnical assistance with EditRand, the preferred channel 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, ID 70701,2123.  Email is checked several times a week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ought can be given to questions and concerns before 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icensing or customization questions, or technica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from registered customers, please call or wri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tt White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 Data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413 Firethorn La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tin, TX 787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512) 335-05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bug report or enhancement request, it is preferable to fill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nd the supplied Report Form (see the file REPORT.F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RAND 3.02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RAND can be used to analyze data files in ways not possibl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that created the data.  Using EDITRAND, data can be vie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as it exists on disk, allowing speedy verification of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and intelligent troubleshooting of problem situations.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hours of testing - use EDITRAND to peek at those data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exact fields and records that are suspected of being co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valid.  Have you found that an application will not allow a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desired?  Load the data file into EDITRAND, swiftly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changes, and put the data back into operation without a length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Browse and  edit  random  files  produced  by 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, regardless of record structure.  A RAND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any file whose records are all the sam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Flat data  files, data  files with any propriet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er, or dBASE III form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Display an  entire record  on the  screen  at 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Determine exact  location of  data fields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ruled display and user definable tab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Full text,  hexidecimal, binary  numeric and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Cursor key  navigation  just  like  ordinary 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Perform standard editing functions such as Searc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, Word Count, Cut and 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Make global changes to specific fields, such as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sion, character fill, or paste from scratch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Perform record  functions such  as Append, Delet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, Move and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Full featured  binary number  operations (IEEE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soft Binary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Restrict operations  to a  range of records and/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 of  columns (this  allows the  user to foc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 on a particular data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Globally convert entire records or specific field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 or lower case, or fill with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Undelete/Undo changes to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Create backup files for security purpo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On line  help screen  showing all defined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Works on files up to 2 billion bytes in size, record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o 3600 bytes p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Maximum record lengt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1600 bytes  per record in standard 80 X 25 text mod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3040 bytes  per record  in 80  X 43  mode  (EGA required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3600 bytes  per record  in 80  X 50  mode  (VGA requir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3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Maximum record length increased from 1600 to 3040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GA monitor required), or 3600 bytes (VGA requi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Specify a header offset from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which to begin viewing of records (test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ged since version 2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Improved file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Addition of Currency numeric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Improved color scheme.  Allows forcing of monochr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Enhanced Replace options.  Globally convert to upp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case; globally delete records that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string; globally fill any field with a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Enhanced Append.  Append any number of record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Append operation.  Optionally fill each app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with content of scratch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Enhanced dBASE II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Improved Range Delete and Undelete/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Improved method of handling and purging of de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Option to force EDITRAND to maintain one centr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copy of the initialization file (ER.INI), inst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, by default, creating it in the subdirector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EDITR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As of version 2.1, the name of the EDITRAND defaults file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changed from ER.DEF to ER.INI.  There is no metho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ing ER.DEF files to ER.INI format, so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on a search and destroy mission for those instanc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.DEF on your dis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EDITRAND has always made backup files with the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BAK.  Beginning with Version 2.1, backup files now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tension .ERB.  This was done to help users sp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RAND backup files more easily, since m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programs use .BAK as their backup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No manual changes have been made since version 2.1.  The ju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version numbers was made primarily to indicate the exhaus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ing, debugging, and refinement that has take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he only additional functionality is the ability to increa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le record length by inserting a new field anywhe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ord structure.  This is done through the Sav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(Alt-V).  Previously Save As allowed saving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ions of a record, which in effect meant you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llapse" a record structure.  Now you can do the opposi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mpt for adding a new field appears only if no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und is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Simple Copy, or insert New field at cursor posit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ew Field is chosen, you will be prompted for size of new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hether you want it inserted before or after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position.  If the scratchpad is not empty,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if you want to paste the scratchpad into the new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possible to create a Save As output file that is too la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ditRand to handle (greater than 3600 bytes per recor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If Dynamic fields are turned on, the current fiel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.  This allows easy determination of the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that is the current "foc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Dynamic fields are now turned on by default.  Ctrl-F togg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ynamic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When in edit mode, the PageUp and PageDown keys can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 the foregound and background colors.  If the curs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highlighted field, only the highlight foregroun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are changed.  If the cursor is ou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bounds area, only non-bounds area colors are chan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lors are saved in ER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Most typed responses are recallable and editable now (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due).  For example, when in edit mode and you issu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command (Alt-R), the next time you type Alt-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Replace string will be presented for editing. 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evious string, use the left cursor or backspac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; typing a character first erases the previous str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When specifying a Replace string in Hex or Bin mode, it is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to specify a non-Hex or non-Binary targe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ment.  In other words if you have pressed Alt-R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F1 or F2, the target or replacement must still be h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inary, but one or the other can be a normal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 For example, in hex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0C 0A/\!!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cause the next occurrence of carriage return/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d to be replaced with a pair of exclamation point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lash is used as a special character that tells EditR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reat what follows as literal characters (that is, don't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terpret them as hex characters.)  The reverse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\!!/0C 0A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"Byte Locate" (Alt-B) now allows either decimal or hexidec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ation.  Decimal is still the default.  If you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 a hex value, precede it with a "H"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byte 3E8 (decimal 1000), enter "H3E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he file and record offset numbers on the right side of line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toggled between decimal and hexidecimal with Alt-F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tting is recorded in ER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he Offset number, which appears only in Edit Mode,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t the offset of the cursor position from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record.  This number can now be toggl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 the offset from the beginning of the current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field bounds are set) with Alt-O.  This setti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ed in ER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Until version 3.02, if you tried to load a Read Only fil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be forced into Browse Mode.  You can now pla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into the record display area of a Read Only file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alteration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New with Version 3.02, you can tell by looking at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n line 1 of the display if you have made any chang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.  After the cursor leaves the record in whi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alteration is made, a special character (ASCII 241: �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s to the left of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Prior to version 3.02, if you edited a file, then pressed "Q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, changes were kept automatically and EditRand ex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S.  Now in such a case, the user is prom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changes (Y/N/Esc) [Yes]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 is the default answer if carriage return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RAND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have special editing requirements that EDITRAND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ddress,  CMD Data  Services also provides custom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 EDITRAND program.  For example, EDITRAND could be tail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  Intelligently load and handl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prietary data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  Handle alternate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  Generate indexes or format/prefill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fields to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  Generate custom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  Calculati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nterested,  please submit  a letter  of intention,  outl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quire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tt Whiteh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D Data Ser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413 Firethorn La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in, TX 78750-17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include  a  summary  technical  description  of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.   An immediate response will be sent to ver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your   request  has  been  received,  and  a  det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, including cost estimates, will be forthcoming 2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weeks la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