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OR CLIPPER PALET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enable users of an EGA Monitor and Graphics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the 64 colors available with these devices instead of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ors.  You should note that, although you may use all 64 color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nly 16 are available at any one time.  You will still set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ipper with the standard method (ie: "SET COLOR TO bg/n" woul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calling, but you may substitute any of the 64 colors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g" or the "n").  You should be familiar with the scheme that BASI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color numbers, however, since this will be the way t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alette must be changed.  You should also have an idea about wha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 will use for its "0 through 63" col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also be aware that this .OBJ code does NOT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an EGA System, and probably will not work properly with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.  But if you're writing a program for systems that you know are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some other means of checking for this type of system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be very useful to you in preparing some beautifully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try a program making use of this system, jus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include the .OBJ in with your link command, and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(very overused) 16 colors with all of the colors available on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is function is very similar to the BASIC Palette funct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derives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ample source code follows to give you an idea of the syn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MODE function is also included which will enable you to ret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color definitions after your program complete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mmand "SET COLOR TO" or "SET COLOR TO w/n"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CLEAR the screen after calling it to ensure that it per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posed to.  NOTE: SCRMODE is used WITHOUT parameters and mere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rmal EGA Screen, the same as the DOS "MODE CO80" command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(0,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(1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(2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(3,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(7,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(10,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(15,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TO W/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0,  0 TO 42, 79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TO w+/bg</w:t>
      </w:r>
    </w:p>
    <w:p>
      <w:pPr>
        <w:pStyle w:val="PreformattedText"/>
        <w:bidi w:val="0"/>
        <w:spacing w:before="0" w:after="0"/>
        <w:jc w:val="left"/>
        <w:rPr/>
      </w:pPr>
      <w:r>
        <w:rPr/>
        <w:t>@ 4, 17 SAY "press any ke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2, 4, TO 20,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4, 20 SAY "THIS IS A TEST OF THE PALETTE 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9, 7 CLEAR TO 18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TO g+/b</w:t>
      </w:r>
    </w:p>
    <w:p>
      <w:pPr>
        <w:pStyle w:val="PreformattedText"/>
        <w:bidi w:val="0"/>
        <w:spacing w:before="0" w:after="0"/>
        <w:jc w:val="left"/>
        <w:rPr/>
      </w:pPr>
      <w:r>
        <w:rPr/>
        <w:t>@ 10, 28 SAY "AND THIS IS ANOTHER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TO g/w</w:t>
      </w:r>
    </w:p>
    <w:p>
      <w:pPr>
        <w:pStyle w:val="PreformattedText"/>
        <w:bidi w:val="0"/>
        <w:spacing w:before="0" w:after="0"/>
        <w:jc w:val="left"/>
        <w:rPr/>
      </w:pPr>
      <w:r>
        <w:rPr/>
        <w:t>@ 15, 40 SA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at's about it!  Any questions regarding the use or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directed to me (Paul V. Slabowski) on either the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BBS, Long Island (516)345-5116, or on Compuserve at User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31,1707.  I'll get back to you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.V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