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YNA.EXE                    Version 2.02 (NTX)           Force 2.5, Bet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mple browser illustrates Force 2.5's abilit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unknown database files.  It also shows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on these unknown files without the use of macro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DYNA allows you to access any DBF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ed index type is NTX, this version expects Cli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III compatible memo files (DBT).  If a dBIV memo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experience a runtime error which manifests itself as a "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count.  This runtime error is being isolated so a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riendlier runtime error message.  FoxPro DBF / FPT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duce a runtime error #329.  Database files which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 fields may be accessed regardless of orgin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elds may be edited.  Changes are saved automatically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&lt;PgDn&gt; or &lt;PgUp&gt;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&lt;Enter&gt;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&lt;Quit&gt; is selected... all files are "closed"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o editor works and will access memo fields (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.DBT-dbIII compatible).  Memo editor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trl-W or Ctrl-End to wri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trl-Y to delet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sert mode is OFF as a default.  Press the &lt;INSERT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at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Word-wrap is ON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onventions for functions like marking and moving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here to the WordStar / Borland schema: ^KB, ^K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f the right-hand mouse button is pressed, the me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saved and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n-line help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fully mous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ould have easily used indexes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X, MDX, NDX, IDX, or F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index formats requires no code changes, but rath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er again and listing a different index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DYNA.EXE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 dyna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filename&gt; is the name of a database file.  You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if the file is not in the current directory. 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help screen.  A sample database DYNA.DBF is inclu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ut we recommend using other databases to show how cap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at accessing these unknow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.EXE uses new Force 2.5 technology for accessing field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.  A few examples are listed (after a few declara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FDEF db_alias 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db_alias-&gt;name     &amp;&amp; access field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db_alias-&gt;1        &amp;&amp; access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=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db_alias-&gt;n        &amp;&amp; access the field whos name matches va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db_alias-&gt;j        &amp;&amp; access the field whos number matches var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is included in DYNA.PRG.  In order to work, this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mpiled using Force 2.5, Beta Two.  The link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LIN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link /seg:256 dyna,,,f_memo+f_ntx+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blinker fi dyna search f_memo+f_cdx+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ndex library may be used.  Remember to link F_MEMO.LIB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x library, then FORCE.LIB, and then any third party libra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ing (unless their procedure calls for another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your Force 2.5 pre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