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 �</w:t>
      </w:r>
      <w:r>
        <w:rPr/>
        <w:t>۰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Text Files (DTF) for Clipper(tm)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Timothy W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othy W. Cook  �  3001 Talos Drive �  Millington , Tn. 3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Text Files (DTF)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Text Files v1.02                                     Page 1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Text Files (DTF), is distributed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. Under NO circumstances will Timothy W. Cook or any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s be held liable for actions caused through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be able to use this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Text Files (DTF), is distributed as Shareware.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can try this product for 30 days. If you lik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. See the registration form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it, keep the archived file around and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avorite bbs's. Maybe one of your fellow developers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F is the sole property of Timothy W. Cook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y anyone else in any form not provided fo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ereby provided a license to evaluate DTF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At the end of this thirty day period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F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Text Files are intended as a replacement for the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nd bloated .DBT files created by Clipper(tm)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. DTF's on the other hand, only consume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necessary for the text and a SMALL pointer area. DT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tended for use in applications where several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 fields are needed. There are commercial memo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vailable that are better suited, at a higher pric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nstances. In most applications I've found that only a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cords need more than a few lines of notes, and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TF fits in with the low cost approach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brief description of each function.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expanded documentation. DEMO.BAT will create DTFDEMO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strate using D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functions in your own applications, include DTF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ink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parameters are optional. DTF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 area and record number wher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Text Files (DTF)                                     Page 2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Fucntio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INIT( [&lt;cFile&gt;] )</w:t>
      </w:r>
    </w:p>
    <w:p>
      <w:pPr>
        <w:pStyle w:val="PreformattedText"/>
        <w:bidi w:val="0"/>
        <w:jc w:val="left"/>
        <w:rPr/>
      </w:pPr>
      <w:r>
        <w:rPr/>
        <w:t>Description : Create a Dynamic Text File (DT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.DBF file to atta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F file to. Defualts to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 0 = Operation Sucess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A .DTF already exists for specified 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The specified .DBF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= Unknown Error. Contact Author</w:t>
      </w:r>
    </w:p>
    <w:p>
      <w:pPr>
        <w:pStyle w:val="PreformattedText"/>
        <w:bidi w:val="0"/>
        <w:jc w:val="left"/>
        <w:rPr/>
      </w:pPr>
      <w:r>
        <w:rPr/>
        <w:t>Comment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Read( [&lt;cFile&gt;] )</w:t>
      </w:r>
    </w:p>
    <w:p>
      <w:pPr>
        <w:pStyle w:val="PreformattedText"/>
        <w:bidi w:val="0"/>
        <w:jc w:val="left"/>
        <w:rPr/>
      </w:pPr>
      <w:r>
        <w:rPr/>
        <w:t>Description : Returns the DTF text fo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.DBF file to use.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Text associated with DBF record.</w:t>
      </w:r>
    </w:p>
    <w:p>
      <w:pPr>
        <w:pStyle w:val="PreformattedText"/>
        <w:bidi w:val="0"/>
        <w:jc w:val="left"/>
        <w:rPr/>
      </w:pPr>
      <w:r>
        <w:rPr/>
        <w:t>Comment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Replace( [&lt;cFile&gt;], [&lt;cVar&gt;] )</w:t>
      </w:r>
    </w:p>
    <w:p>
      <w:pPr>
        <w:pStyle w:val="PreformattedText"/>
        <w:bidi w:val="0"/>
        <w:jc w:val="left"/>
        <w:rPr/>
      </w:pPr>
      <w:r>
        <w:rPr/>
        <w:t>Description : Replace the current record's DTF entry with &lt;c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.DBF file to use.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urrent work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Var&gt; is character variable holding the text to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.T. is Sucessful, .F. if Unsucessful</w:t>
      </w:r>
    </w:p>
    <w:p>
      <w:pPr>
        <w:pStyle w:val="PreformattedText"/>
        <w:bidi w:val="0"/>
        <w:jc w:val="left"/>
        <w:rPr/>
      </w:pPr>
      <w:r>
        <w:rPr/>
        <w:t>Comment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Delete( [&lt;cFile&gt;], [&lt;nRec&gt;] )</w:t>
      </w:r>
    </w:p>
    <w:p>
      <w:pPr>
        <w:pStyle w:val="PreformattedText"/>
        <w:bidi w:val="0"/>
        <w:jc w:val="left"/>
        <w:rPr/>
      </w:pPr>
      <w:r>
        <w:rPr/>
        <w:t>Description : Marks the DBF &amp; DTF, recor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.DBF file to use. Defaul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ork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Rec&gt; is the record number. Defua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.T. if Sucessful, .F. if Unsucessful</w:t>
      </w:r>
    </w:p>
    <w:p>
      <w:pPr>
        <w:pStyle w:val="PreformattedText"/>
        <w:bidi w:val="0"/>
        <w:jc w:val="left"/>
        <w:rPr/>
      </w:pPr>
      <w:r>
        <w:rPr/>
        <w:t>Comment     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Text Files (DTF) v1.02                               Page 3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Functio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Recall( [&lt;cFile&gt;], [&lt;nRec&gt;] )</w:t>
      </w:r>
    </w:p>
    <w:p>
      <w:pPr>
        <w:pStyle w:val="PreformattedText"/>
        <w:bidi w:val="0"/>
        <w:jc w:val="left"/>
        <w:rPr/>
      </w:pPr>
      <w:r>
        <w:rPr/>
        <w:t>Description : UnMarks the DBF &amp; DTF, recor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.DBF file to use. Defual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ork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Rec&gt; is the record number.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.T. if Sucessful, .F. if Unsucessful</w:t>
      </w:r>
    </w:p>
    <w:p>
      <w:pPr>
        <w:pStyle w:val="PreformattedText"/>
        <w:bidi w:val="0"/>
        <w:jc w:val="left"/>
        <w:rPr/>
      </w:pPr>
      <w:r>
        <w:rPr/>
        <w:t>Comment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Append( [&lt;cFile&gt;] )</w:t>
      </w:r>
    </w:p>
    <w:p>
      <w:pPr>
        <w:pStyle w:val="PreformattedText"/>
        <w:bidi w:val="0"/>
        <w:jc w:val="left"/>
        <w:rPr/>
      </w:pPr>
      <w:r>
        <w:rPr/>
        <w:t>Description : Add a record to DBF &amp; D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DBF file to use. Defaul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.T. if Sucessful, .F. if Unsucessful</w:t>
      </w:r>
    </w:p>
    <w:p>
      <w:pPr>
        <w:pStyle w:val="PreformattedText"/>
        <w:bidi w:val="0"/>
        <w:jc w:val="left"/>
        <w:rPr/>
      </w:pPr>
      <w:r>
        <w:rPr/>
        <w:t>Comment     : ** This Record Becomes Ac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Clean( [&lt;cFile&gt;] )</w:t>
      </w:r>
    </w:p>
    <w:p>
      <w:pPr>
        <w:pStyle w:val="PreformattedText"/>
        <w:bidi w:val="0"/>
        <w:jc w:val="left"/>
        <w:rPr/>
      </w:pPr>
      <w:r>
        <w:rPr/>
        <w:t>Description : Remove text from all DTF 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DBF file to use. Defaul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.T. if Sucessful, .F. if Unsucessful</w:t>
      </w:r>
    </w:p>
    <w:p>
      <w:pPr>
        <w:pStyle w:val="PreformattedText"/>
        <w:bidi w:val="0"/>
        <w:jc w:val="left"/>
        <w:rPr/>
      </w:pPr>
      <w:r>
        <w:rPr/>
        <w:t>Comment     : NO pack is done on the database. Record recycling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better way to handle record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 F_Zap( [&lt;cFile&gt;] )</w:t>
      </w:r>
    </w:p>
    <w:p>
      <w:pPr>
        <w:pStyle w:val="PreformattedText"/>
        <w:bidi w:val="0"/>
        <w:jc w:val="left"/>
        <w:rPr/>
      </w:pPr>
      <w:r>
        <w:rPr/>
        <w:t>Description : Remove all text in D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: &lt;cFile&gt; is the ALIAS of the DBF file to use. Defaul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: .T. if Sucessful, .F. if Unsucessful</w:t>
      </w:r>
    </w:p>
    <w:p>
      <w:pPr>
        <w:pStyle w:val="PreformattedText"/>
        <w:bidi w:val="0"/>
        <w:jc w:val="left"/>
        <w:rPr/>
      </w:pPr>
      <w:r>
        <w:rPr/>
        <w:t>Comment     : Does not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Text Files (DTF) v1.02                               Page 4 of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telephone support. If you hav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ments about this shareware version you can address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Cook on RIME or FIDO Clipper echos. I check these da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who carry these conferences may send for their FRE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TF_R. You must include the name and phone number of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is free copy to present to a "star user" on your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his/her information as the registered user and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t directly to them with your 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ust especially thank my wife Carol, for understand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lipper Widow and allowing me to do that which I lo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to Mark Lussier, to whom I owe th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mention his workover of this documentation and clock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calls at all hours of the day and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f thanks also to all of the contributors to Nanforum 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reat piece of work and has inspired me many ti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to conquer 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   DTF PROFESSIONAL  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F Professional includes all the benefits of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TFIMPORT.EXE  A utility to convert your .dbt's to .dtf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TF Professional is network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TF Professional allows multiple .dtf entries per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TF Professional supports FULL Data Encryption/Decry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90 days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expanded, printed documentation and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F on diskette without the "Evaluation Copy" notice. 30 day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. License to use DTF in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Text Files (DTF) v1.0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: ________________________  State _______  ZipCod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: Day _____________________ Evenin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Type:  ___ 3.5"      ___ 5.25"  (You must check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op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Phon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ame                             Copies     Price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F_R (registered) ....................  _____    $  19.95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F_P (professional) ..................  _____       49.95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F_R (Sysop Copy) ....................  _____        0.00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. residents add 7.75% sales tax ........................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........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...................................................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check, cash or money order payment in US Dolla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othy W. C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1 Talos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ngton, Tn. 380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