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Q   Quick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DQ 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upported 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Q Overview 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use DQ (examples) 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mark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ations 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ROWSE .................. 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INDEX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 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T ....................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 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 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C 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s to get started 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summary 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DQ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Q is a utility for getting information about dBASE files as w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editing.  It allows you to display the structure, browse, ed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, locate, sum, average and goto specific records.  It also all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find what each index file in your directory is indexed 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that index is a possible index for the current database 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Q is primarily for DP professionals and programmers who need qui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dBASE files or need to do some quick fil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othering with dBASE.  DQ gives them information about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es that is usually only available by reading the documentation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dBASE application, by talking to the original programmer, 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bugger.  DQ also gives more information on the screen at one tim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ase or dBase clones.  In browse mode, for example, DQ shows 21 rec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 screen as opposed to 17 maximum for others.  You may also set up DQ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 browse screen on the left and display the current record, or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rom another file,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best features is the ability to open two files at o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m both on a split screen.  You can then relate the tw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a common character field.  Then, when you move in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you are moved in the second file to the record whose relat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es the first file's.  Or, by syncronizing the same file in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windows, you can view 40 fields from the same record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is small enough that you can usually run it from within your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r from within dBASE, Foxbase, or DBXL.   Its great for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ndexes are indexed, browsing two files simultaneously, or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ums, edits or locates.  It also fits easily on a low dens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found DQ invaluable when writing an application which re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.  There is no easy way to view the fields from tw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within dBASE.  DQ not only allows you to view record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different databases simultaneously, but it allows you to rela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atching character fields.  You can quickly browse two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ave a social security field in common, for instance.  O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open the same file in both work areas and by relating a fie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you can view 40 fields at one time for the same record!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different set of fields to display in either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with an accounting application which uses an AC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a TRANSACTION file related by an account number?  With DQ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rowse through the data by relating the TRANSACTION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S file through the account number.  Then, when you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ansaction, you will see all the information about the account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LOcate for a specific account number or SUM withdraw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s, or balances in either database.  The SUM command will also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ximum, minimum, count and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Support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     view up to 21 records at once with fields arr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 instead of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         check for records with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   counts records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   shows all databases in current index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of a database by light ba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EX shows all the index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it is indexed, and whether it i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or the currently opened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   edit the currently displayed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 show the fields and their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go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gives help about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    locate a record matching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next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         relates two databases by a comm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           skip n records forward o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STICS      display struc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   sums a numeric field on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number of records matching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, average, maximum, and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           syncronizes the same, or two different,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  ope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upport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character field)       used in the SUM comm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field,length) 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field,length)        used in COUN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field,start,length) used in COUNT and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after the command summaries for a fuller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mmands in DQ may be truncated to two characters and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0 command buffer that allows you to edit and re-execut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is always displayed, so there is no ne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and.  If there is more than a screen full of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will toggle between the multiple pages of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number, whether the current record is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er of records are always displayed on the screen.  DQ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number of fields, field names, field types, file header siz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wo work areas to open files within.  Pressing F3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work area.  You may split the screen so that both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are showing at the same time by pressing F4.  Pressing F4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nsplit the screen.  Each work area works exactly as a stand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DQ.  The bottom of the screen will let you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rea has been selected and all windows and message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ve window if the screen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Help is available by pressing F1 or entering HELP on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HELP followed by a command will give help on that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Q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Q somewhere within your path and then you can call it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.  Simply type DQ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art DQ with command line arguments to pre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   - starts DQ with database alread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B  - starts DQ with a database already 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you in BROWS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Q &lt;database&gt; S  - starts DQ with database already loaded in both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splits the screen, and syncronizes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s by record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Q &lt;database1&gt; &lt;database2&gt;  - starts DQ with database1 loa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 AREA 1 and database2 loa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 AREA 2 and splits the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h work areas are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C:\DQ TEST1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not free software.   If you use an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then the I ask that you register (purchase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an amount much smaller than an equivalent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($10.00).  By registering you will receive not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upgrades.  Keep in mind that the purcha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public domain distributor or payment to an onli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GENIE) does NOT constitute registra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 do NOT receive any money from that payment.  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ublic domain software, and continued use of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s with it the OBLIGATION to purchase the program.  The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method is intended only as a means of obtain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o evaluate before purcha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 is a shareware  program.  If you use it, please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on a mailing list for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s, and will be registered as a user of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Q is very useful as it stands but will be contin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hanced.  I will let users determine the functions tha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most like to have added and build from there. 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 include expanded functions support, possibly add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s, and relating on partial string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currently $10.00.  As features are added,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  Get in on the ground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interested in source code or libraries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 for prices and availability.  DQ is written in Microsoft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ssential's ScreenStar for the scre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chard D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943 West 113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exa, 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: (913) 339-9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is provided  without warranty of any kind,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r of DQ agrees to hold the author of this material harmles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direct or consequential damages resulting from its u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ASE is a trademark of Ashton 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XL is a trademark of WordTe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xBase is a trademark of Fo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y use DQ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Q can give you information the dBASE does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IR shows all the files in the current directory,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each has, the number of fields, when last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current record is always displayed.  The command lin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s the active database.  The current record number,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, whether the record is deleted, and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updated are always displayed.  In the exampl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 is the active database.  Since there are more than 22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ST, you can use F2 to move through the oth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eld STRING ends with two greater than signs, &gt;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e field is to large to display, i.e.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DELETED               Last Update: 04/06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his is the maximum length allowed for a field.  It is 254 cha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  <w:t>F8         : :</w:t>
      </w:r>
    </w:p>
    <w:p>
      <w:pPr>
        <w:pStyle w:val="PreformattedText"/>
        <w:bidi w:val="0"/>
        <w:jc w:val="left"/>
        <w:rPr/>
      </w:pPr>
      <w:r>
        <w:rPr/>
        <w:t>F9         : :</w:t>
      </w:r>
    </w:p>
    <w:p>
      <w:pPr>
        <w:pStyle w:val="PreformattedText"/>
        <w:bidi w:val="0"/>
        <w:jc w:val="left"/>
        <w:rPr/>
      </w:pPr>
      <w:r>
        <w:rPr/>
        <w:t>F10        : :</w:t>
      </w:r>
    </w:p>
    <w:p>
      <w:pPr>
        <w:pStyle w:val="PreformattedText"/>
        <w:bidi w:val="0"/>
        <w:jc w:val="left"/>
        <w:rPr/>
      </w:pPr>
      <w:r>
        <w:rPr/>
        <w:t>F11        : :</w:t>
      </w:r>
    </w:p>
    <w:p>
      <w:pPr>
        <w:pStyle w:val="PreformattedText"/>
        <w:bidi w:val="0"/>
        <w:jc w:val="left"/>
        <w:rPr/>
      </w:pPr>
      <w:r>
        <w:rPr/>
        <w:t>F12        : :</w:t>
      </w:r>
    </w:p>
    <w:p>
      <w:pPr>
        <w:pStyle w:val="PreformattedText"/>
        <w:bidi w:val="0"/>
        <w:jc w:val="left"/>
        <w:rPr/>
      </w:pPr>
      <w:r>
        <w:rPr/>
        <w:t>F13        : :</w:t>
      </w:r>
    </w:p>
    <w:p>
      <w:pPr>
        <w:pStyle w:val="PreformattedText"/>
        <w:bidi w:val="0"/>
        <w:jc w:val="left"/>
        <w:rPr/>
      </w:pPr>
      <w:r>
        <w:rPr/>
        <w:t>F14        : :</w:t>
      </w:r>
    </w:p>
    <w:p>
      <w:pPr>
        <w:pStyle w:val="PreformattedText"/>
        <w:bidi w:val="0"/>
        <w:jc w:val="left"/>
        <w:rPr/>
      </w:pPr>
      <w:r>
        <w:rPr/>
        <w:t>F15        : :</w:t>
      </w:r>
    </w:p>
    <w:p>
      <w:pPr>
        <w:pStyle w:val="PreformattedText"/>
        <w:bidi w:val="0"/>
        <w:jc w:val="left"/>
        <w:rPr/>
      </w:pPr>
      <w:r>
        <w:rPr/>
        <w:t>F16        : :</w:t>
      </w:r>
    </w:p>
    <w:p>
      <w:pPr>
        <w:pStyle w:val="PreformattedText"/>
        <w:bidi w:val="0"/>
        <w:jc w:val="left"/>
        <w:rPr/>
      </w:pPr>
      <w:r>
        <w:rPr/>
        <w:t>F17        : :</w:t>
      </w:r>
    </w:p>
    <w:p>
      <w:pPr>
        <w:pStyle w:val="PreformattedText"/>
        <w:bidi w:val="0"/>
        <w:jc w:val="left"/>
        <w:rPr/>
      </w:pPr>
      <w:r>
        <w:rPr/>
        <w:t>F18        : :</w:t>
      </w:r>
    </w:p>
    <w:p>
      <w:pPr>
        <w:pStyle w:val="PreformattedText"/>
        <w:bidi w:val="0"/>
        <w:jc w:val="left"/>
        <w:rPr/>
      </w:pPr>
      <w:r>
        <w:rPr/>
        <w:t>F19        : :</w:t>
      </w:r>
    </w:p>
    <w:p>
      <w:pPr>
        <w:pStyle w:val="PreformattedText"/>
        <w:bidi w:val="0"/>
        <w:jc w:val="left"/>
        <w:rPr/>
      </w:pPr>
      <w:r>
        <w:rPr/>
        <w:t>F20        :1:</w:t>
      </w:r>
    </w:p>
    <w:p>
      <w:pPr>
        <w:pStyle w:val="PreformattedText"/>
        <w:bidi w:val="0"/>
        <w:jc w:val="left"/>
        <w:rPr/>
      </w:pPr>
      <w:r>
        <w:rPr/>
        <w:t>F21        : :</w:t>
      </w:r>
    </w:p>
    <w:p>
      <w:pPr>
        <w:pStyle w:val="PreformattedText"/>
        <w:bidi w:val="0"/>
        <w:jc w:val="left"/>
        <w:rPr/>
      </w:pPr>
      <w:r>
        <w:rPr/>
        <w:t>F22        :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for more fields...</w:t>
      </w:r>
    </w:p>
    <w:p>
      <w:pPr>
        <w:pStyle w:val="PreformattedText"/>
        <w:bidi w:val="0"/>
        <w:jc w:val="left"/>
        <w:rPr/>
      </w:pPr>
      <w:r>
        <w:rPr/>
        <w:t>TES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DIR INDEX shows how each index file in the directory is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tells you if the selected index is a possibl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ctive database file.  If not, it tells you whi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atch.   It also supports Fox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HECK will check records in the selected database fo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normal to dBASE files.  It will stop on the first recor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ny non-printable character.  The existence of on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racters in a record usually means that that reco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orrupted.  It checks for graphics charact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space on an ascii character chart. 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ones are "happy faces" an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BROWSE mode shows more records per screen than dBASE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YNC command, you can browse in one screen an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SYNC allows you to view twice as many field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and allows you to BROWSE a file and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peed and size.  DQ is a small program and can thus b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in a small amount of memory.  It can be carri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tility disk for browsing files, simple locates, counts, ed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ing selected fields to check program output, and determ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.  You don't need multiple disks of dBASE, FoxBase, or DBX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oubleshoot dBASE files.  My own benchmarks for COUNT and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peeds faster than DBXL and dBASE and comparable to Fox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10000 record, 1.8 Megabyte database  I did a loc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000th record on a 6 character field in DBXL, FoxBase, and D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the same 386 machine with disk cache.  The hand timed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Q     FoxBase     DBX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7     9.5        16.7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    8.9        15.9       Disk caching im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     8.9        16.0       subsequent lo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UM gives the count, average, maximum and minimum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parable dBASE equivelant for comparison. 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program or do multiple commands to get the sa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cenerios where DQ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your text editor or word processor.  To complete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cumentation, you need to know the structure of a cert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its associated indexes are indexed.  You have two choic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ince DBXL, dBASE, and FoxBase are usually too large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another program, and programs like Brief and Word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o large to load from within DBXL, dBASE, or FoxBase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 Remember where you are and quit your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 Load DBXL, dBASE, or FoxB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USE the database of interest with all the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Display the structure of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splay the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Quit your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Re-load your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Go back to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major time in the above operation is spent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oading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. Escape to DOS without exiting your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un D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US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FIELDS command will show the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DIR INDEX will tell you how all the index files are inde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turn to your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ceived a dBASE application with no documentation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somewhere in your organization.  You are expect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.  With the application are eight databases and fif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 By using DQ, you can quickly see how all the inde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, and by USING each of the databases in turn, you can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exes are possible matches with which databases.  Eve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an application will not always get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Or, if it does, it takes a lot of di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developed an application which relates two databas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ield.  The user is getting inconsistent results.  How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the data?  In dBASE you would need to op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in different work areas, continually mov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work areas, and use either browse or display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s.  In DQ you simply open the two files, relate the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field, and view both files simultaneous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have the database in work area 1 in browse m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database that occasionally gives unusual data from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e problem seems to be random.  (If you are using an All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is happens fairly regularly!)  By using DQ and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ommand, you find that there are unprintable characte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of certain records.  You can now eithe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ding records, or clean them up.  The same type of corru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from telecommunication problems and disk write error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quickly find the corrup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browse through a database but also wish to view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ccasional records.  In dBASE, you would need to exit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edit or display.  In DQ, simply open the same database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s and SYNC the files.  Now in WORK AREA 1 enter BROW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record, or set of fields you wish to see,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K AREA 2 while you are in BROWSE mode in WORK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do some quick editing of selected records and field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en DQ with the file synced and displayed in both windows. 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isplay up to 40 fields and by moving between work area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ny of the fields easily.   You can easily keep DQ on a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quick browsing and editing of dBASE files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Sample non-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 is part of the prompt.  (TES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update of the database is shown at the uppe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ork area is shown at the lower right. (AREA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 command output shows that only 7 of the 20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tched the seach condition "substr(string,2,3) owe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20                           Last Update: 04/16/8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    100.30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  43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9/09/88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testi                                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1111111111111.11100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2      :EEE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��������������� SUM ��������������Ŀ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Count: 7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Sum:  22222222222222.220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Average:   3174603174603.175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aximum:   4444444444444.444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Minimum:   2222222222222.22200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 DONE-Hit a Key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�����������������������������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                                WORK AREA 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ST2&gt;sum big for substr(string,2,3) = o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>Sample split screens with two different databases.  The bottom line of the</w:t>
      </w:r>
    </w:p>
    <w:p>
      <w:pPr>
        <w:pStyle w:val="PreformattedText"/>
        <w:bidi w:val="0"/>
        <w:jc w:val="left"/>
        <w:rPr/>
      </w:pPr>
      <w:r>
        <w:rPr/>
        <w:t>window tells which area is active.  The two screens that follow show how</w:t>
      </w:r>
    </w:p>
    <w:p>
      <w:pPr>
        <w:pStyle w:val="PreformattedText"/>
        <w:bidi w:val="0"/>
        <w:jc w:val="left"/>
        <w:rPr/>
      </w:pPr>
      <w:r>
        <w:rPr/>
        <w:t>you can SELECT a different area (F3) quickly and that the operation performed</w:t>
      </w:r>
    </w:p>
    <w:p>
      <w:pPr>
        <w:pStyle w:val="PreformattedText"/>
        <w:bidi w:val="0"/>
        <w:jc w:val="left"/>
        <w:rPr/>
      </w:pPr>
      <w:r>
        <w:rPr/>
        <w:t xml:space="preserve">on that database gives its results in the area selected.  In the following </w:t>
      </w:r>
    </w:p>
    <w:p>
      <w:pPr>
        <w:pStyle w:val="PreformattedText"/>
        <w:bidi w:val="0"/>
        <w:jc w:val="left"/>
        <w:rPr/>
      </w:pPr>
      <w:r>
        <w:rPr/>
        <w:t>examples, the SUM command was performed first in area 1, then in area 2.</w:t>
      </w:r>
    </w:p>
    <w:p>
      <w:pPr>
        <w:pStyle w:val="PreformattedText"/>
        <w:bidi w:val="0"/>
        <w:jc w:val="left"/>
        <w:rPr/>
      </w:pPr>
      <w:r>
        <w:rPr/>
        <w:t>(The screens have been trimmed slightly to fit on a printe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 The database names are at the top of each work are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number and total number of records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wor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and the SELECTED message shows the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���Ŀ������������������\PD\PD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   ��  Number:     1 of   10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   ��ACT_NO    : 5   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   ��MAILER    :ACME COMPANY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   ��ADDRESS   :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   ��CITY      :                    :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STATE     : 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ZIP       :          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HONE     :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BALANCE   :     -678.20: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</w:t>
      </w:r>
      <w:r>
        <w:rPr/>
        <w:t>SUM ����������Ŀ       ��REMARKS   :                    :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</w:t>
      </w:r>
      <w:r>
        <w:rPr/>
        <w:t>PREV_DATE :02/11/87: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Count: 27   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Sum:        3476.34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verage:         128.75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aximum:         543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Minimum:           2.00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                           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DONE-Hit a Key            �   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ELECTED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TRANS&gt;sum deposit deposit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\PD\TRANS��������Ŀ������������������\PD\PD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1 of    33           ��  Number:     1 of   10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   :5    :                  ��ACT_NO    : 5   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   :      345.00:           ��MAILER    :ACME COMPANY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DRAWAL:      222.00:           ��ADDRESS   :  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2/12/87:               ��CITY      :                    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STATE     :  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ZIP       :          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HONE     :        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BALANCE   :     -678.20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RE������������ SUM ����������Ŀ: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</w:t>
      </w:r>
      <w:r>
        <w:rPr/>
        <w:t>PR�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</w:t>
      </w:r>
      <w:r>
        <w:rPr/>
        <w:t>Count: 6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    </w:t>
      </w:r>
      <w:r>
        <w:rPr/>
        <w:t>Sum:       -3924.98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Average:        -654.16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aximum:           0.00   �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Minimum:       -3228.67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� </w:t>
      </w:r>
      <w:r>
        <w:rPr/>
        <w:t>DONE-Hit a Key            �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�  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�                             </w:t>
      </w:r>
      <w:r>
        <w:rPr/>
        <w:t>SELEC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\PD\PD&gt;sum balance balance &l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which of the following are important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.  I suggest you place DQ.EXE somewhere in your pat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it from an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You may not change your default directory while in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AND and OR have not yet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STATE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OT NAME =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alary &lt; 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STATE = KANS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NOT FEMALE                   ( FEMALE is a Logical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OT 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tax &gt;=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tax tax &gt;=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salary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FOR STATE = KANSAS AND FE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OR NAME = "Richard Dower" AND STATE KANS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SALARY FOR TITLE = "MANAGER" OR TITLE = "SUPERVIS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command line will not wrap.  The limit for one command is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If you open a file that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it has an extremely long path name, you will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available command line.  Since all the command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to two characters and since .and. and .or.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lemented, this should not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No printout of the information beyond screen dumps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ields longer than 66 characters are only partially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 effect on the files I normally use but others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ull 254 characters. 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etween records without using LOCATE, SKIP or GO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ursor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= up one record       Ctrl + Home = Top of F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= down one record     Ctrl + End  = Bottom of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ve back through up to 10 previously entered commands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n the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ns does not toggle between insert and overwrite.  It insert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 the cursor.  To insert a word, press Ins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-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- delet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-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- end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- insert one space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exis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- clears a field and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multiple records with the fields displayed acros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field on the right of the screen may be truncated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eld is truncated, a &gt; sign will be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 The current record is high-lighted on the top line excep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page of records.  On the last page the light bar mov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current record.  Works in full or split display and with RE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 Hint:  By opening the same database in both work are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a unique character field to itself (Social Security Numb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may browse in one screen and view the full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s within 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la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- down on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rrow - up on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- down 20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- Up 20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+ Home -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+ End -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- quit BROW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BROWSE command in full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 in the final column of the left screen means that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displayed.  DQ shows you as much as it can!  This sam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uilt by copying the same small set of records several tim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TEST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 INTEGER LOGICAL DATE     STRIN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0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33.73 1234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9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23    F       08/08/0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8934.00   51    F       08/10/49 birth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2999    T       08/08/0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3.33   23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5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4999    T       08/08/7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1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9.33   53    F       08/08/88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9999.99 1999    T       07/07/87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00.42 2222    F       08/08/4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4.99    4    F       08/10/49 birth                                  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11.10 1111    T       08/08/80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00.30   43    T       09/09/88 testi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3.62   23    F       08/08/86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33    F       08/08/68 dower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4234.20    1    F       08/10/59 birth                                  &gt;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10 9999    T       08/08/81 DOWER                                  &gt;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  1 of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BROWSE command in split scree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atabases have been related on the ACT_NO field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left database is at the top of the screen i.e. ACT_NO =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database on the right is displaying the record with ACT_NO =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gt; in the final column of the left screen means that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be displayed.  DQ shows you as much as it can even if is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a num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E:\PD\TRANS���������Ŀ������������������E:\PD\PD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_NO DEPOSIT      WITHDRAWAL   DATE ��  Number:     2 of   10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39.00         0.00 02/1&gt;��ACT_NO    :10   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32.00       323.00 02/1&gt;��MAILER    :ACME ELECTRIC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123.00        32.00 02/1&gt;��ADDRESS   :   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            32.00       213.00 02/1&gt;��CITY      :                    :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           323.00       433.00 02/1&gt;��STATE     :  :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            94.00       944.00 02/1&gt;��ZIP       :          :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9           34.00         3.00 02/1&gt;��PHONE     :        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0         1200.00      2342.00 02/1&gt;��BALANCE   :       88.21: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1           44.00         3.00 02/1&gt;��REMARKS   :                    :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2           34.34        32.12 02/1&gt;��PREV_DATE :  /  /  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3           54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4            0.00       435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5          453.00        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6          543.00       344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7           54.00        44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8           45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9            0.00        98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0           45.00         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1            2.00        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0           56.00         0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1            0.00       533.00 02/1&gt;�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  2 of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the current database for bad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d record is any record containing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pace and above the ~ character.  That is,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and above 126 on an ascii character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se characters were in a record, it would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at record had been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stops at the first record that is b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more bad records, run &amp;2CHE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COUNT [FOR] [NOT] &lt;field&gt; [=, &gt;, &gt;=, &lt;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occurances, or non-occurances,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ing starts from and includes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double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C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COU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CFS66212 (note the prompt on the bottom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ed field is LOCAL and is a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:     1 of  16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:DOWER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    :RICHARD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PRIM   :13943 WEST 113TH STREET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PRIM   :7521 WEST 96TH TERRACE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:DOW52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:OVERLAND PA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: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:662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4      :231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31:     ������� COUNT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F        :O:      �  Count = 1330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:T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      :F:      �  DONE  Press a Ke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     :F: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  :F: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     :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DATE     :03/01/8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DATE     :  /  /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   :1A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66212&gt;c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or unmarks the current record for deletion.  If the 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ready marked for deletion, it is recalled.  The top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ork area shows whether the current record is deleted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imply changes back and forth between DELETE and re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below, the light bar was positioned over the file ADJ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file, simply press RETURN when the light bar is 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file name.  Optionally, you could have typed USE ADJ0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.  When a database is opened, its name becomes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on the command line so you always know the activ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- right one file (wraps to next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Arrow  - left one file  (wraps to previous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Arrow  - up one row     (wraps to bottom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Arrow  - down one row   (wraps to top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- previous page 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- next page    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n the lower right hand corner of the screen it sh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urrent display is 1 of 3.  There are two more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base files (use the PgUp and PgDn keys to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screen from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DATABASE FILES ���������������������������ͻel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ADJ1      ADJ11212  ADJ2      ADJ3      ADJ4      ADJ5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6      ADJ66212  ADJ7      ADJ8      ADJA      ADJB      ADJC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D      ADJI      ADJJ      ADJK      ADJL      ADJM      ADJ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O      ADJP      ADJR      ADJS      ADJT      ADJU      ADJV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W      ADJX      ADJY      ADJZ      BIGFIELD  CFS       CFS6610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FSP      CFSPLUS   CFSTEST   CFS_LONG  FIV0      FIV1      FIV11212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2      FIV3      FIV4      FIV5      FIV6      FIV66212  FIV7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8      FIVA      FIVB      FIVC      FIVD      FIVI      FIVJ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K      FIVL      FIVM      FIVN      FIVO      FIVP      FIV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S      FIVT      FIVU      FIVV      FIVW      FIVX      FIVY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VZ      FOU0      FOU1      FOU11212  FOU2      FOU3      FOU4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5      FOU6      FOU66212  FOU7      FOU8      FOUA      FOUB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C      FOUD      FOUI      FOUJ      FOUK      FOUL      FOUM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      FOUO      FOUP      FOUR      FOUS      FOUT      FOUU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V      FOUW      FOUX      FOUY      FOUZ      MORE      ONE0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1      ONE11212  ONE2      ONE3      ONE4      ONE5      ONE6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66212  ONE7      ONE8      ONEA      ONEB      ONEC      ONED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I      ONEJ      ONEK      ONEL      ONEM      ONEN      ONEO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cords :  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 Update :  11/09/86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Fields :  1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ord Size :  52                                         Page:1 of 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DIRECTORY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below, CFSTEST.DBF was the activ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built some absurdly large indexes just to quickly demonstrat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Q.  The index CFS and CFSPLUS are similar except CFSPLUS is index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with a field called FAST, while CFS is indexed on a file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contain that particular field.  At first glance it appear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exes would both work.  DQ finds the offending field even though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mbedded in a sub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asterisk before an index file name marks that index as a Fox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, i.e. it has the extension IDX instead of the NDX extension of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CFSPLUS.  Notice how the index is displayed without spl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field names and that the offending field name was fou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it was within a substr() function.  If by any chance you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hat approaches 200 characters, the bottom line may e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.  This signifies that there is a small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remaining that wouldn't fit in the alloted display space. 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bably be the slowest dBASE application ever written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LEFT(FOUR,1)+RIGHT(FIVE,1)+SIX+SEVEN+EIGHT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SUBSTR(FIRST,1,2)+NEW_PRIM+LEFT(OLD_PRIM,2)+SUBSTR(FAST,2,10)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IGHTEE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a CFSTEST index. Field FAST is not in CFSTEST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al sample screen from the DIR INDEX command showing an index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match the active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STEST is the active database and the light bar was positione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x file CFS.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DEX FILE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J0      CFS       CFSPLUS   FIV0      FOU0     *LAST      NAM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0      ROUTE     SEV0      SIX0     *TEST      THR0      TWO0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USE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+TWO+THREE+SUBSTR(FOUR,2,3)+RIGHT(SIX,1)+SEVEN+EIGHT+NINE+T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ELEVEN+TWELVE+THIRTEEN+FOURTEEN+FIFTEEN+SIXTEEN+SEVENTEEN+EIGHTEEN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ssible index for CFSTEST                                 Page:1 of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ED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only deals with the currently displayed fields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20 fields in a database, use F2 to select the set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EDIT.  Fields wider than 65 characters in full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25 characters in split-screen will be skipped.  In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what you see in the field is what is saved and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fixed during input (unlike dBASE).  In dBASE, you can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from the far left portion of the field and dBASE will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original number when you press RETURN.  In DQ,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modify the digits you wish.  What you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ng is exactly what is sav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 beeps on invalid input and retains the original value.  If you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ut a T or F for a logical, a bad date, or try to leave a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edded in a numeric field, DQ will beep but allow you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ntents of the field will be retained.  In this way, I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you to input correct data (if the original data is ba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) but if you wish to save input from DQ, it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ns does not toggle between insert and overwrite.  It insert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 the cursor.  To insert a word, press Ins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-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-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-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- delet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-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- end of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- insert one space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exis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Right arrow -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+ Left arrow -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etween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rrow - up one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- down on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-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you fill a field, you will automatically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the next field.  If you were in the las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, you will be prompted to save or aban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ing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 - exit ED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+ Return - exit EDIT and save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FIELDS command.  All the field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type, size, and decimal places.  If there are more tha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, when you press a key the remaining fields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types are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ELD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eld      T  Size D     Field      T  Size D     Field      T  Size 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LAST       C    20 0  23 THREE      C     2 0  45 T25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FIRST      C    13 0  24 FOUR       C     3 0  46 F46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NEW_PRIM   C    32 0  25 FIVE       C     2 0  47 F47        C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OLD_PRIM   C    26 0  26 SIX        C     2 0  48 F48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CODE       C     6 0  27 SEVEN      C     2 0  49 F49        L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CITY       C    13 0  28 EIGHT      C     1 0  50 F50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STATE      C     2 0  29 NINE       C     1 0  51 F51        N     1 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ZIP        C     5 0  30 TEN        C     1 0  52 F52        N     3 1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PLUS4      C     4 0  31 ELEVEN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USER       C     2 0  32 TWELVE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FOREIGN    L     1 0  33 THI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DNF        C     1 0  34 FOUR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LOCAL      L     1 0  35 FIF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INDIV      L     1 0  36 SIXTEEN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TEMP       L     1 0  37 SEVENTEEN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MILITARY   L     1 0  38 EIGH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FORTH      L     1 0  39 NINETEEN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E_DATE     D     8 0  40 TWENTY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T_DATE     D     8 0  41 TWENTYONE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UNIQUE     C     3 0  42 TWENTYTWO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ONE        C     2 0  43 TWENEYTHRE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TWO        C     2 0  44 T24        C     1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ess a Key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OTO &lt;record 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record number and display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o to the top record,  GO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last record, GO &lt;number of recor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HELP alone, you will be given a light bar menu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.  Simply place the light bar over any comman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get the full command explanation, usually with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o directly to the help screen for a comman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HELP followed by the command, or its abbrev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HELP S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at the command line prompt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verview help screen.  Pressing F1 while viewing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help about selecting files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LOCATE [FOR] [NOT] &lt;field&gt; [=, &gt;, &lt; , &gt;=, &lt;=]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next occurance, or non-occarance of value i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O NOT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T 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 FOR NOT ZIPCODE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 ZIPCODE = "6621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or name "Richard Dow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ALARY &gt;= 5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for taxes &lt; 1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left(depart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not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substr(address,5,6) "OAK 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match for previous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OCATE or NEXT fails to find a match, a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dicating the end of file was reached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l files and exit from D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RE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RELATE &lt;field1&gt; &lt;fiel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es two databases on a common fie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lt;field1&gt; is a character field in the database in work are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&lt;field2&gt; is a character field in the database in work area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field1&gt; and &lt;field2&gt; are the sam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ORK AREA 1 must be the currently select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wo files are RELATEd, any movement in the file in work are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DQ to search in work area 2 for a record where field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field1 in area 1.   If there is no corresponding rec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2, the bottom right of the area 2 window will display "NO MATC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is in split screen only.  When the screen is not spl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lation is still active behind the sc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2 the relation is temporarily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WORK AREA 1 again, the records are syncroniz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off the relation, either USE another file in either wor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RELATE with no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have a PAYROLL database with only Social Securit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information.  You wish to know which record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hich employee.  Your EMPLOYEE database also has a So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Number field.  You could write a dBASE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P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EMPLOY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ON SSN TO ES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LATION TO SSN INTO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two files will be syncronized. To view both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ould require considerable programming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 SAY commands to format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Q you don't need indexes.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2      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ORK AREA 1 again (F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SSN S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ates the SSN field in PAYROLL to SSN in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ny movement in the PAYROLL file will cause DQ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SN in the EMPLOYEE file.  If the screen is split (F4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iew both records at the same time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display any set of fields in eith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RELATE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 for the REL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EST.DBF and TEST2.DBF have been related on fields KEY and KEY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 that these two fields match in the two databases. 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within area 1 (TEST.DBF) the record in area 2 (TEST2.DBF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that matches the related field in area 1.  If there is no ma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right corner of area 2 will display "NO 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TEST����������������Ŀ������������������TEST2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:     3 of    20              ��  Number:    20 of    20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:9999999.99:                ��NUMBER    :       .10: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  :9999:                      ��INTEGER   :9999: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ICAL   :T:                         ��LOGICAL   :T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     :07/07/87:                  ��DATE      :08/08/81: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   :DOWER                    &gt;&gt;��STRING    :DOWER  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   :3:                         ��SMALL     :6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G       :3333333333333.33300:       ��BIG       :6666666666666.66600: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      :XXX:                       ��KEY2      :XXX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STR    :273 :                      ��F9 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      : :                         ��F10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1       :W:                         ��F11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2       : :                         ��F12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3       : :                         ��F13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4       : :                         ��F14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5       : :                         ��F15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6       : :                         ��F16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7       : :                         ��F17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8       : :                         ��F18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9       : :                         ��F19       : :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20       : :                         ��F20       : 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for more fields...       SELECTED �� F2 for more fields..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SKIP [NEXT] [-] &lt;numb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 numbe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kip past the beginning of the file, you will be 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record number 1.  If you skip past the end of th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ositioned on the las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record size, header size, and number of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ly opened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UM field [ [FOR] [NOT] &lt;field&gt; [=,&gt;,&lt;,&gt;=,&lt;=] value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cords the SUM was derived fro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s well as the average, maximum and 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containing spaces should be surrounded by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SUM salary FOR POSITION =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allowance FOR NOT ZIPCODE = 662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fica CITY "OVERLAND PAR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regist PROGRAM D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for taxes &gt;= 5000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val(numstr) hiredate &gt; 03/05/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salary left(code,3) M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withdraw right(zip,3) 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deposit for not substr(state,4,5) "TH 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&gt;, &lt;, &gt;=, and &lt;= are for numeric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lways starts from, and includes, the current recor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If you wish to SUM an entire database, be sur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ecord numb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U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utput of SUM is adjusted to reflect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SUMed.  The output of the first example shows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width 19 and decimal places 5. (19 i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dth allowed).  The second example shows the output of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eld with width 1 and no decimals.  By dynamically adju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your answers will be in the format of the origi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</w:t>
      </w:r>
      <w:r>
        <w:rPr/>
        <w:t>SUM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23333333333333.33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3888888888888.888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6666666666666.666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   9999999999.0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b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SUM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UM command using a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ly 3 records matched the condition so the average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divided by 3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database 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:     1 of     6                          Last Update: 04/05/89</w:t>
      </w:r>
    </w:p>
    <w:p>
      <w:pPr>
        <w:pStyle w:val="PreformattedText"/>
        <w:bidi w:val="0"/>
        <w:jc w:val="left"/>
        <w:rPr/>
      </w:pPr>
      <w:r>
        <w:rPr/>
        <w:t>NUMBER     :    100.30:</w:t>
      </w:r>
    </w:p>
    <w:p>
      <w:pPr>
        <w:pStyle w:val="PreformattedText"/>
        <w:bidi w:val="0"/>
        <w:jc w:val="left"/>
        <w:rPr/>
      </w:pPr>
      <w:r>
        <w:rPr/>
        <w:t>INTEGER    :  43:</w:t>
      </w:r>
    </w:p>
    <w:p>
      <w:pPr>
        <w:pStyle w:val="PreformattedText"/>
        <w:bidi w:val="0"/>
        <w:jc w:val="left"/>
        <w:rPr/>
      </w:pPr>
      <w:r>
        <w:rPr/>
        <w:t>LOGICAL    :T:</w:t>
      </w:r>
    </w:p>
    <w:p>
      <w:pPr>
        <w:pStyle w:val="PreformattedText"/>
        <w:bidi w:val="0"/>
        <w:jc w:val="left"/>
        <w:rPr/>
      </w:pPr>
      <w:r>
        <w:rPr/>
        <w:t>DATE       :09/09/88:</w:t>
      </w:r>
    </w:p>
    <w:p>
      <w:pPr>
        <w:pStyle w:val="PreformattedText"/>
        <w:bidi w:val="0"/>
        <w:jc w:val="left"/>
        <w:rPr/>
      </w:pPr>
      <w:r>
        <w:rPr/>
        <w:t>STRING     :testi                                                             &gt;&gt;</w:t>
      </w:r>
    </w:p>
    <w:p>
      <w:pPr>
        <w:pStyle w:val="PreformattedText"/>
        <w:bidi w:val="0"/>
        <w:jc w:val="left"/>
        <w:rPr/>
      </w:pPr>
      <w:r>
        <w:rPr/>
        <w:t>SMALL      :1:</w:t>
      </w:r>
    </w:p>
    <w:p>
      <w:pPr>
        <w:pStyle w:val="PreformattedText"/>
        <w:bidi w:val="0"/>
        <w:jc w:val="left"/>
        <w:rPr/>
      </w:pPr>
      <w:r>
        <w:rPr/>
        <w:t>BIG        :1111111111111.11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SUM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unt: 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um:   6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verage:   2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aximum: 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imum:  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ONE-Hit a Ke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&gt;sum small date &gt; 07/08/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>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ronizes the same, or two different databases by recor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two databases must both be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main database must be in AREA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You must have AREA 1 as the selected work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ovement within the file in AREA 1 will cause a movem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n AREA 2 with the same record number.  Selecting AREA 2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off the sync until AREA 1 is selected.  When AREA 1 i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ll be syncronized again.  SYNC does not effect or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OUNT or SU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 is most often used when you have the same file open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eas.  In this way, you can view twice as many field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You can also be in BROWSE mode in WORK AREA 1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cord in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illustrating the SYN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 is the active database in both work area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currently in BROWSE mode in WORK AREA 1 with record numb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urrent record.  As we browse in AREA 1, AREA 2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EST��������������������������Ŀ��������TEST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   INTEGER LOGICAL DATE       ��  Number:     1 of    20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0.30   43    T       09/09/88   ��NUMBER    :    100.30: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33.73 1234    F       08/08/88   ��INTEGER   :  43: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9999    T       07/07/87   ��LOGICAL   :T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23    F       08/08/08   ��DATE      :09/09/88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8934.00   51    F       08/10/49   ��STRING    :testi                  &gt;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2999    T       08/08/00   ��SMALL     :1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3.33   23    F       08/08/88   ��BIG       :1111111111111.11100: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99 5999    T       07/07/87   ��KEY       :ZZZ: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99.00 4999    T       08/08/70   ��NUMSTR    : 91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1.30   43    T       09/09/88   ��F10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9.33   53    F       08/08/88   ��F11       :t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9999.99 1999    T       07/07/87   ��F12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00.42 2222    F       08/08/48   ��F13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34.99    4    F       08/10/49   ��F14       : :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99911.10 1111    T       08/08/80   ��F15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00.30   43    T       09/09/88   ��F16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3.62   23    F       08/08/86   ��F17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00.02 3333    F       08/08/68   ��F18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4234.20    1    F       08/10/59   ��F19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10 9999    T       08/08/81   ��F20       : :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</w:t>
      </w:r>
      <w:r>
        <w:rPr/>
        <w:t>F2 for more fields..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USE [path]&lt;database file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s a databas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ecord in the databas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ore than a screen full of fields, F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lows you to open databas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IR command only look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US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:\FOX\ACCOUNTING\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upported by DQ are designed to be used one at a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ith selected commands.  When using a function, do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RIGHT          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month)      left (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(code,3)    left( code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(key,4)    left(code,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(left(salary,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field,n)  - returns a string that is the fir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field,n) - returns a string that is the last n characters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STR(field, start,n) - returns a string that starts at location "star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field and is 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LEFT(), RIGHT() and SUBSTR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 (only for the conditional portion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NUMBER SUBSTR(NAME,3,2)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VAL(NUMSTR) RIGHT(ZIP,2)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SALARY FOR LEFT(TITLE,7) =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LATE does not yet support relations built on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 LEFT(NAME,5) D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RIGHT(ZIP,2)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OR LEFT(CITY,8) = "NEW YO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 right(key,3)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6,5) CAR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substr(state,4,5) "TH D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(field)         - returns the numeric equivelent of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um numeric data stored in charact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hich allow VAL(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SAL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VAL(depos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for usedate &gt; 01/09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val(withdraw) right(zip,2)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Some tests to help you get started.  If you play with the following </w:t>
      </w:r>
    </w:p>
    <w:p>
      <w:pPr>
        <w:pStyle w:val="PreformattedText"/>
        <w:bidi w:val="0"/>
        <w:jc w:val="left"/>
        <w:rPr/>
      </w:pPr>
      <w:r>
        <w:rPr/>
        <w:t>commands on the sample databases, you will quickly find the speed</w:t>
      </w:r>
    </w:p>
    <w:p>
      <w:pPr>
        <w:pStyle w:val="PreformattedText"/>
        <w:bidi w:val="0"/>
        <w:jc w:val="left"/>
        <w:rPr/>
      </w:pPr>
      <w:r>
        <w:rPr/>
        <w:t>and power of 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with the documentation are a few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BF  - contains several numeric fields of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e field, many character fields, and several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is the largest width possible for a dBASE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, which is the smallest width possible for a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the longest possible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is a 3 digit character field used to demonstrat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 command.  The file TEST2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alled KEY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STR is a field of numeric data stored i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o demonstrate the VAL()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also has 128 fields, the most allowed by d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teresting tests to run on TEST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BIG NO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s only the records where LOGICAL is 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FIELD128 date &gt; 01/01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the definition of all 128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INTEGER &g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INTEGER &lt;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some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LEFT(STRING,3) 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 RIGHT(NUMSTR,2)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val(numstr) substr(string,3,3) 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round within the file 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, Ctrl + Home, Ctrl +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BROWSE mode by typing B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ally scroll between fields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, Left Arrow,Ctrl+Right Arrow,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etween records wit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, Down Arrow,PgUp, PgDn, Ctrl+Home, Ctrl+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exit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all the above exercises in split screen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to get into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urther illustrate, press F3 to select WORK AREA 2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2 in this area.  Now, while in split screen mode (F4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3 to alternately select WORK AREA 1 and WORK AREA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different command in each and what how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he results of each command in the correct half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monstrate the different work areas and the RELAT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until you have selected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gain to select WORK AREA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ES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a few times and between presses move aroun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iles, use the SUM comman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plit the screen.  Now you can see bo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ttom of the screen tells which one i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Press F3 several times to see how the scre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 Now perform several operations on each and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s displayed in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K AREA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 KEY KEY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late the field KEY in TEST to the field KEY2 in TEST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rresponding match in TEST2, a message will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right of the WORK AREA 2 screen (split screen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within TEST using the PgUp, PgDn, Ctrl+Home, and Ctrl+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Also try LOCATE, GOTO, and SKIP.  You will notice how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are matched between TEST and TEST2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to display a different set of fields in either work are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ill continue to match up.  If you unspli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4, the records will still match.  You can se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3 and checking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select WORK AREA 2, the relation is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.  When you select WORK AREA 1 again, the recor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yncroniz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ROWSE and notice how the relation is still in effec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to move within the file and within the fiel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how the database in WORK AREA 2 will stay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SE another file or enter RELATE without any fiel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off the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dex files have been included to demonstrate DQ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ndex types and which fields are not in the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NDX  - index file which matches TEST but not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IDX  - FoxBase index file which matches both TEST and TES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DBF - similar to TEST but with one field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2.IDX - FoxBase index which matches TEST2 but no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how DQ handles index information, USE TEST.  Now, enter the</w:t>
      </w:r>
    </w:p>
    <w:p>
      <w:pPr>
        <w:pStyle w:val="PreformattedText"/>
        <w:bidi w:val="0"/>
        <w:jc w:val="left"/>
        <w:rPr/>
      </w:pPr>
      <w:r>
        <w:rPr/>
        <w:t>command DIR INDEX.  Move the light bar over each of the indexes and</w:t>
      </w:r>
    </w:p>
    <w:p>
      <w:pPr>
        <w:pStyle w:val="PreformattedText"/>
        <w:bidi w:val="0"/>
        <w:jc w:val="left"/>
        <w:rPr/>
      </w:pPr>
      <w:r>
        <w:rPr/>
        <w:t>not the information displayed at the bottom of the window.  Now,</w:t>
      </w:r>
    </w:p>
    <w:p>
      <w:pPr>
        <w:pStyle w:val="PreformattedText"/>
        <w:bidi w:val="0"/>
        <w:jc w:val="left"/>
        <w:rPr/>
      </w:pPr>
      <w:r>
        <w:rPr/>
        <w:t>USE TEST2 and move the light bar around again.  Note how DQ matches</w:t>
      </w:r>
    </w:p>
    <w:p>
      <w:pPr>
        <w:pStyle w:val="PreformattedText"/>
        <w:bidi w:val="0"/>
        <w:jc w:val="left"/>
        <w:rPr/>
      </w:pPr>
      <w:r>
        <w:rPr/>
        <w:t>the file with its corresponding index files and lets you know which</w:t>
      </w:r>
    </w:p>
    <w:p>
      <w:pPr>
        <w:pStyle w:val="PreformattedText"/>
        <w:bidi w:val="0"/>
        <w:jc w:val="left"/>
        <w:rPr/>
      </w:pPr>
      <w:r>
        <w:rPr/>
        <w:t>field is not in the database if the index file is not a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3.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full featured editing with masking for d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and logic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2.1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 bug that caused DQ to choke on files with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ecords.  I was reading an integer and not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ign bit.  Large record counts gave NEGATIVE number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for the inconvi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2.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dded full featured BROWSE.  You can show up to 2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on the screen at once.  Works in both ful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screen.  Works also with RELATE. 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for vertical and horizontal scroll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dded SYNC.  SYNC syncronizes the same, or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, by record number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ce as many fields for one database or to brow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ork area and view the current record in the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ed command line arguments.  You can now start DQ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t load a specified file, load two files, st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mode, or have the same file loaded tw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ronized in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Fixed some a positioning bug after a failed LOC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ixed a bug in numeric field compares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ment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sum salary salary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mistakenly compiled version 1.2 withou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and what had always worked for me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the release version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dded the substr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1.2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ow has two work areas.  You may have two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llows splitting the screen to view both 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rea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You may relate the database in WORK AREA 1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ORK AREA 2 on a common field.  Then,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thin the database in area 1, the record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rea 2 that matches the related field.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ate any character field from area 1 with on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2 as long as they are the same length.  No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n index active.  This is great for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hat is normally accessed though a dBAS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SET RELATION command activ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Supports the VAL() function for summing 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racter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upports the LEFT() and RIGHT() functions for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Eing partial matches within charact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