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MS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error display utility for Clipper S'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.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b Lasz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ptember 15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 Manage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MSOOPS.PRG is the result of a design spec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uniform and consistent display of error /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. It consists of a "dialog" box with a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lines, and an instruction area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ls and whistles were added to DMSOOPS to en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appeal to both users and the Clipp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ty. These include an option to identify th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to put the DMSOOPS message box, designat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, shadowing (left &amp; right w/choice of charac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n exploding box. Each option is fully docum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ination of the source code will also reveal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ner workings of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AL, RIGHTS, &amp;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MSOOPS, as distributed in it's present form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ed product. It is not releas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Management Systems reserves all rights to DMSOOP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by US Copyright laws. You may use DMSOOP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, both personal and commercial, without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lig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a great deal of time and effort have been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ing, coding and debugging this utility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 that it is totally error free. It should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tood that DMSOOPS is released "as is". Data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makes no warranties, expressed nor implie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chantability and fitness for a particular purpose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 shall Data Management Systems be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rect, or consequential damages, real or imag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G DMS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ntax for calling DMSOOPS with all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in the command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DMSOOPS WITH title, frame, instruction, location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t_scrn, explode, implode, shad_show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d_char, shad_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hould be noted that every parameter is optiona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intain the order of the parameters as show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clude all parameters to the left. Let's say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wish to specify a custom location -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the title, frame, and instruction paramet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OOPS v.1.10       Copyright 1988 Data Management Systems               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also declare any of the option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(from their defaults) in the calling program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SOOPS without any parameters in the command line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 = "Printer Not Rea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= "U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DMS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NOT mix the two styles of calling DMSOOPS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the parameters that you wish to customiz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or declare them before calling DMS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(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          C    title to display on top line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fault = "OOP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me          N    0 = no characters in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= single lin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 = double lin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= double top/bottm, singl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 = single top/bottom, doubl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    custom frame, include all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cters as outlined for @...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    C    instructions to display on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ne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fault = "Press Any Key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      C    UR = upper right corner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L = upper left corner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L = lower left corner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R = lower right corner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  = center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fault =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_scrn      L    .T. = restore screen upo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ing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F. = screen not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fault =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ode        L    .T. = explo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F. = no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fault =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ode        L    .T. = implode screen befor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F. = no im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fault =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st explode box to impl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OOPS v.1.10       Copyright 1988 Data Management Systems               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d_show      L    .T. =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F. = no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fault =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d_char      C    character to use for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fault = CHR(177)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d_side      C    L = shadow on left side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 = shadow on right side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fault =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MEM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memvars must be declared in the calling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OPS_MSG[]     C    each line of message to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_COOPSFR    * C    color for box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_COOPSTIT   * C    color fo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_COOPSTXT   * C    color for messages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_COOPSINS   * C    color f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_COOPSSHD   * C    color for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OPS_SCRN    * C    screen saved prior to calling 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 if these memvars are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the calling prg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come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memvars must be declared in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g, if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OPS_RESP[]    C    valid responses to instruc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OPS_ACTION    C    validated respons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ing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 MEM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memvars are used by DMSOOPS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OPS_TITLE     C    tit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OPS_FRAME     C    frame for box derived from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OPS_INS       C    instruc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OPS_LEN       N    length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OPS_TOP       N    top row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OPS_LEFT      N    left column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OPS_BOTT      N    bottom row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OPS_RIGHT     N    right column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_TOP        N    top row of explo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_LEFT       N    left column of explo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_BOTT       N    bottom row of explo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_RIGHT      N    right column of explo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_TOP      N    lowest value allowed for OOPS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_LEFT     N    lowest value allowed for OOPS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_BOTT     N    highest value allowed for OOPS_B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_RIGHT    N    highest value allowed for OOPS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[]          C    OOPS_MSG[] used in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OOPS v.1.10       Copyright 1988 Data Management Systems               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_NO         N    # of messages (LEN(OOPS_MS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_LEN        N    length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_SCRN[]     C    screens of each step of explo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_NO         N    # of steps in explo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_EXP_NO       N    temp used to find EXP_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_POS        N    current column for @...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_POS        N    current row for @...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JUST         N    adjustment factor for COL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_COLOR     C    current SETCOLOR()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MSO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_ROW       N    current cursor row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MS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_COL       N    current cursor column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MS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_CURSOR    L    current cursor on/off st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ing DMS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_RESP     N    flag to validate OOPS_INS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ON         N    INKEY(0) for OOPS_INS[]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             N    FOR...NEXT mem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DMSOOPS IN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are some example code fragment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SOOPS. They can be found in their entirety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OPSDEMO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DMSOOPS.PRG examp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 OOPS_MSG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OPS_MSG[1] = "Printer is not ready. Make s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OPS_MSG[2] = "it is on-line and has pap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 OOPS_RESP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OPS_RESP[1] =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OPS_RESP[2] =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OPS_ACTION = SPAC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DMSOOPS WITH "Printer Not Ready", 1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R = Retry   A = Abort", "UL", .T., .T., .T.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T., "�", "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 OOPS_MSG, OOPS_RE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 OOPS_MSG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OPS_MSG[1] = "Printer is not ready. Make s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OPS_MSG[2] = "it is on-line and has pap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 OOPS_RESP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OOPS v.1.10       Copyright 1988 Data Management Systems               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OPS_RESP[1] =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OPS_RESP[2] =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OPS_ACTION = SPAC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 = "Printer Not Rea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m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 = "R = Retry   A = Ab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= "U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_scrn =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ode =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ode =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d_show =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d_char =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d_side = "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DMS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 OOPS_MSG, OOPS_RESP, title, frame,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 location, rest_scrn, explode, implode, shad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 shad_char, shad_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- either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</w:t>
      </w:r>
      <w:r>
        <w:rPr/>
        <w:t>[ Printer Not Ready ]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Printer is not ready. Make sur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it is on-line and has paper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[ R = Retry   A = Abort ]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DMSOOPS.PRG examp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 OOPS_MSG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OPS_MSG[1] = "Customer John 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OPS_MSG[2] = "does not exi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 OOPS_RESP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OPS_RESP[1] =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OPS_RESP[2] =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OPS_ACTION = SPAC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 = "Add ?  Y = Yes   N = 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d_show =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DMS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 OOPS_MSG, OOPS_RESP, instruction, shad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OOPS v.1.10       Copyright 1988 Data Management Systems               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-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</w:t>
      </w:r>
      <w:r>
        <w:rPr/>
        <w:t>[ OOPS ]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Customer John Smit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does not exis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[ Add ?  Y = Yes   N = No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DMSOOPS.PRG exampl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 OOPS_MSG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OPS_MSG[1] = "This customer has s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OPS_MSG[2] = "Cannot delete at this ti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DMS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 OOPS_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-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</w:t>
      </w:r>
      <w:r>
        <w:rPr/>
        <w:t>[ OOPS ]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This customer has sales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Cannot delete at this time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[ Press Any Key to Continue ]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ING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defaults have been coded to our needs.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st of memvars that you may want to modify to suit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_TOP, LIMIT_LEFT, LIMIT_BOTT, LIMIT_RIGHT -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 the outside limits for the box to display 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ull screen borders in all our applications. Modi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_COOPSFR, M_COOPSTIT, M_COOPSTXT, M_COOPS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_COOPSSHD - these are the colors for the variou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x. We use M_ for all "permanent" memvars, C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T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no error trapping code in this routin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-initialized options are assigned default valu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ine 177. The adventurous among you could ad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pping code and conceivably call DMSOOPS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OOPS v.1.10       Copyright 1988 Data Management Systems               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ING &amp;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keep DMSOOPS.PRG as a stand-alon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 along with your other files, or you can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standard tool-box procedure file. To do this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** in line 162. The examples below assume DMSOOPS.P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as a stand-alone file, called from OOPSDEMO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 with C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PPER OOPSDEMO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link with PLINK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INK86 FILE OOPSDEMO, EXXTEND LIB CLIPPER, 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link with T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LINK OOPSDEMO EXXTEND,,,CLIPPER 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XTEND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XTEND.OBJ includes functions that retur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 of many of Clipper's set commands. Written by J.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erich, these functions have become a standard par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toolbox and are included in DMSOOPS1.AR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XTEND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1.10 - Added check for monochrome systems i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imploding box on restor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ASCAN() function to validate OOPS_RESP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check for cursor on/off state,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iginal stat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save of cursor position, restore o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rected bug in explosion code. Explo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sometimes larger than final display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 OF DMS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that we have what we feel is an excellent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reporting errors, we will tackle the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ntucket's ERRORSYS.PRG. Some of the option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SOOPS were done so with this in mind (ie.. &lt;rest_scrn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for this on your favorite BBS under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SERROR sometime in September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OOPS v.1.10       Copyright 1988 Data Management Systems               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MANAGEMENT SYSTEMS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are a custom software house located in Fallbr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ifornia. Founded in 1983, our primary vehic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ement is Clipper. We also provide consul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ning, data processing, hardware &amp; software resa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iv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send any comments, suggestions, or grip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b Lasz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Manage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 Box 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llbrook, Ca  92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619) 728-0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support is provided via The File Bank's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Conference. This is one of the premier BBS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thern California with something of intere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ice to the guru !! It is owned and operated by Bob Lasz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author's father). You can reach The File Ban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19) 728-43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OOPS v.1.10       Copyright 1988 Data Management Systems               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ata Management Systems               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