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Merge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NG C. G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mail merge program written in dBASE III and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Clipper.  It is only designed to work with dBASE III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files.  In order to use this program, you ne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text file with an "LTR" file extension with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or.  The first line of your file has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of the name and address DBF file that the let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(for example, "\dbase\test").  The second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for the left margin and the third line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for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t of the file will be the body of your letter.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can be inserted anywhere in the body of your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long as it is delimited by space by both ends and pre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"&amp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34377474 &amp;STR(STUDENT_NO,5,0) 7377437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STUDENT_NO is a numeric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the left margin of your text file zero and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gin 80.  The program will word wrap for you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and right margin values you gave in the second and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of your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will do a page eject after printing each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dition requested by the program can be any valid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will crash if you try to print a Charact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has only numbers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Text is a character field.  In that field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 record with value "142453" in it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ash when it tries to print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problem report and suggestions for improvemen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e a message at LastStop RBBS at 713-664-0222 or Big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BBS at 713-392-42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ackage should contain 3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merge1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merge1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merge.dbf  ( dbf with a char field name "TEX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0 characters 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ASE III is trademark of Ashton-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pper is trademark  of Nantucke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ised: 3/6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10: FIXES BUG THAT IF YOU ENTER ".T."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LECTION, THE PROGRAM WILL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can be freely copied and distributed.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is available from me by sending a self addressed 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er , formatted disk with $5 contribution to 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NG C. 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315 QUAIL HILLS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SSOURI CITY, TX 774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