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Base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nthia L.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411 McFadden Ave.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RDBF is a dBase III style directory list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will you have to boot dBase jus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records are in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IRDBF C:\DBASE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this listing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DBF *.*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areware, please give copies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