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FREQ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FRE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dFREQ" is a set of dBASE III program file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ables from dBASE data bases.  The user of 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dBASE data base file (.dbf file)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r fields from which to generat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REQ prompts the user for the .dbf file and field(s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earches the named field(s) for uniqu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ata elements then lists them on screen to assi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ermining data validity.  If the user opts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Q saves the data element names to a set(s)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This set(s) of memory variables is t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ommands to count for each data el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, in the named field(s).  The results of the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stored in an additional set(s) of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et(s) of memory variables is used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able in a form design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Q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REQ files are:  1- dFREQ.PRG, 2- dFREQ1.PRG, 3- dFREQ2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dFREQDOC.PRG, and 5- dFREQ.DOC.  The first thre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is recommended for on-line documentation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ext file version of the documentation included f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REQUENCY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REQ will create one-way frequency tables from field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 unique data elements.  Percentages are 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total.  The percentages are rounded so t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may not equal 100%.  Also, due to vari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ength of data elements, the table columns may n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correctly.  Users are encouraged to save their tabl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any necessary "cleani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REQ creates two-way frequency tables (or cross-tab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elds with up to 40 unique data elements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, and up to 99 unique data elements for the vertical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.  These data element limitations are set primari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mitations dBASE III places on the 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(up to 256).  Consideration was als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limitations as well.  A two-way frequency table wi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by 99 elements will make 4356 separate cou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a separate pass through the data file.  E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.dbf file, this will take a long time to complete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able printed copy of a 40 x 99 table will als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, it's highly recommended that fields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ique data elements be grouped in some fash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ith d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variance in the character length of data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lumns may not line up correctly.  This is likely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aracter length of the data elements alo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is greater than 10.  Users are encouraged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to text files for "cleani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"get around" dBASE's memory variable ceiling, 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and restores sets of memory variables created i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The .MEM files are named MR?.MEM and MR??.M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?'s representing numbers 1 through 99.  The command "RU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??.MEM" is executed at the end of the two-way outp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EETING THIS SPECIFICATION WILL BE DELE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user independently of dFREQ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r rename any such files prior to running d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centages and column/row totals are not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wa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attempt to view the dFREQ programs in the DB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They were created elsewhere and are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d in the DBA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output options are available to the user in dFRE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ables can be saved to a text file, printed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ombination of the three.  Additionally, the users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or normal type 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s are encouraged to make use of the tex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Once the frequency tables are stored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nhancements/refinements can be made.  Data element-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lled out or changed, percentages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ext can be added, etc.  The user will fi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need to be "cleaned up," especially if they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entation.  Most word processors or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to edit the text files created by dFREQ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import the text file into a spreadsheet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for further calculations, special format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REQ will do a count for a field data elemen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empty, i.e. a count for the number of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.  In the resulting table there will be a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with a blank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REQ was designed to work with character fields only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fields from which frequency tabulations ar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Numeric, date, logical and memo fiel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nd the program will bomb.  In the even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do use one of these types of fields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to convert to a character field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Q.  The program could also be modified to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ypes.  Users are encouraged to make this mod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eed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ing time will of course vary from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pending on hardware configuration, siz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number of unique data elements in the field(s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way tabulations will be especially time consum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igh number of data elements occur i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Users are again encouraged to group data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rior to running dFREQ.  This will speed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many cases make the resulting data tabul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must know the exact spelling of both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or the program will bomb.  Also, the .db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the same disk and in the same subdirectory as the dFREQ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is in the public domain. 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modify, customize and copy the program as they see f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are mad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y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nel Information Plann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of 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1 Security Blvd., 4120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ltimore, Maryland  2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 (301)597-5445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