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DB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g  4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. written by Charles Simpson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program to accept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ard to printer and to decide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 (SL) is probably the best shareware around for tru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py I have didnt include source code so I could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I wanted something to display a DIR so I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G's to run through the debuger without exiting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s DEBUGDB2.exe orig. program was designed to take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O,ENDDO,IF,ENDIF,CAS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reakout if your program looks truncia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ritten back to the original format.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 will be listed under 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you do all of your good utils. in a PATH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it. It will NOT have to be in the sam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f it cant find its DBF it will create one and erase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ule is you cannot have a DBF by the name of DEBUGD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hence the wei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_BYE FRON THE SUNS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H THE BACKDOOR BB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ST ANY HERE IN ORLANDO (mickey mouse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IS IS SOME HELP TO YOU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O GO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R MO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(PLINK86 DEBUGD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FORTUNATE PERSON WITHOUT A LINKER (IT WILL RUN ON 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LOCK THE CODE THAT GIVES TH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