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Y_MENU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: Steven P. Gi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804 Spangler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wie, MD 20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 301-464-1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Menu.prg is a very fast, data driven, highly flexible mult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with hot-key selections. The code is copyright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are authorized to use the code with any Clipper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royalty payment.  You may not sell the code. Use the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I provide no warranty regarding the use of this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questions or comments about the code to be po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 BBS (301-464-1372).  The code was written as an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o help new Clipper 5.x programmers, however I thin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is menu module has much of the functionality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cost over 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code useful, I suggest you donate a $10 che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R BBS. Although the RRR BBS is supported by WACUG, it is a lo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reaking even on outlays for hardware, software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Any contribution is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 is easy to set up and modify.  All data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nd operate the menu system is loaded from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menu system is initialized at when the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itialization all menu characteristics ar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mensional array. The ASCII text file which defines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may be named any valid DOS file name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menu.doc   //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menu.men   // text file containing example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menu.prg   // functions supporting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menu.ng    // Expert Help Guide for my_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menu.lib   //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menu.rmk   // make file to creat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menu.ch    // include file to define menu groups for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prg      // test or exampl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box.prg    // general support routine drawing screen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e on-line help reader file will not work with the Nort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hat ships with Clipper. You must use the Expert Hel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version of Expert Help can be downloaded from RR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mo system compile and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main    /m/n/w/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my_menu /m/n/w/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my_box  /m/n/w/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ink fi main lib my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R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ke my_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mo type "main" and press the RETURN key. 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the expected manner. A message abou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submenu item is displayed at the bottom of the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if there is a submenu below the current menu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Go to Submenu....".     Pressing a hot key selects a menu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bar or pulldown, so hotkeys on the pulldown or any submen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letters than the hotkeys of the top bar menu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 selects the currently highlighted pull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item.  Pressing the ESC key will return to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evel.  If already at the top level, pressing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highlight to move to the menu on the right en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mo the menu system is initialized by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pr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inMenu := InitMenu( "my_menu.me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 is call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Menu(aMainMen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menu data in a text file is simple. The firs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variable assignment of values for menu attributes. Spe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variable attributes must be exact. There is no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the right of the "=" operator so if an invali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 runtime error will occur when the menu is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. The variable assignments are optional. If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used when the menu is built at run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shows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_BETWEEN= 2        // spaces between top ba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_PAD=2               // pad each end of top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_COL=4             // starting column of first top ba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_WRAP=YES           // menu wrap up and down,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_COLOR=N/BG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=W+/R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COLOR=GR+/B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_COLOR=R/BG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_COLOR=W/B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=YES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_MONO=N/W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T_MONO=W/N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MONO=W/N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_MONO=W+/N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_MONO=W/N 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ariable assignments, a line that begins with a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name. This signals the beginning of a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the program. If the line begins with a single "@"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selection item for the top line bar menu. If i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@@", the pulldown is a submenu and is not included on the top lin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below a line beginning with a "@", which begin with a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re menu items on the pulldown menu.  Each menu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gments that are delimited by "|" characters. 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re mandatory. The first segment is the menu ite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otkey designated.  The second segment is the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 of the screen when the item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message contains descriptiv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ighlighted pulldown or submenu item. The third seg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be called if the menu ite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ING AND ENABL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item is the number of the selection item. Menu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equentially from the top. See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_menu.men". When the menu is initialized, a STATIC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ZE()ed to the same number of elements as there ar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 and the elements are AFILL()ed to value of .T.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 is highlighted, the value of the menu item'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this array is used to control whether the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ility of any menu item is changed by calling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value of array elements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would make menu item numbers 6,7,8,20, an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temStatus( { 6,7,8,20,23 }, .F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able the item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temStatus( { 6,7,8,20,23 }, .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changing the numbers of menu items to be dis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use an include file to define the array of menu number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, any changes would be necessary only one pl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arch for all code locations where menu items are switch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(See "my_menu.ch"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SUB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menu is to be called when a menu item is selected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in the third seg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~tem 1| This is Item 1|SubChoice([Test])|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if the array element correspon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 has a .T. value, a submenu labeled @@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menu.m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