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ͻ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ͻȻ   �����ͻ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ȻȻ  ��    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</w:t>
      </w:r>
      <w:r>
        <w:rPr/>
        <w:t>Ȼ�  ��     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</w:t>
      </w:r>
      <w:r>
        <w:rPr/>
        <w:t>ɼ�  ��     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ɼɼ  ��    ɼ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ͼɼ   �����ͼ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DICTION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pyright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 &amp; L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as a shareware produc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interest for such a product.  It would be appreci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is product.  Since this product is sharewa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as many people as you please.  This w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is product is designed for limited trials. 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has been set up on this product so that it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fter January 1, 1992.  This will give you plenty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product and to register it.  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 non-limited version with some enhancement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eligible for special deals in support and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Fee: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L &amp; 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33-143 Hanbidg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4R 7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 shows favorable, plans are to make a marke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1992,1993.  If you register this program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nitial purchase price and you will receive upgrade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send cheques or money orders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a utility that simply takes any DBASE structured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llows you to create a DATA DICTIONARY.  This essenti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 base of a specific structure designed to sto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areas of your data base.  If you are a develop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oriented language, this utility will become a valuble tool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erious development documentation, but also for la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.  This utility is a simple way to put meaning to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data bases and fields contained within.  It also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ructured listings of this information for presentation 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not equiped with an installation program at this ti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here are 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narchive the system, run D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your current dos drive/directory (where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) you sh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.DBF    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.DBT    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.DBF  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.DBT  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_SET.MEM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is holds system setting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.EXE    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is can also be elsewher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your data drive/directory you should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A\ that will hold your data bases and \DATADICT\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old your data dictionarie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:\DATA\ and B:\DATADICT\.  These can be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execute, enter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an easy system to operate, it has on line help and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outline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-  This area is designed to set up the defaul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to run this package.  It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accessed b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DATA BASE:  with this you will ent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or path that the data bas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re stored.  This path should end with a '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ath will be used any place where a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required on this system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ritten (except in the copy, move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).  The default is B:\DATA\.  Note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directory must be differ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DATA DICTIONARY:  with this you will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directory or path that the cre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ctionaries are to be stored in.  This pa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with a '\'.  This path will be used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a data dictionary file is requir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and cannot be overwritten (except in the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, and delete features).  The default is B:\DATADICT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The data dictionary directory must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ata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SYSTEM:  with this you will enter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ath that the system files are stored un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P.DBF(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D.DBF(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D_SET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th should end with a '\'.  This pat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place where a system file is requir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 The default is A:\DD\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PRINTER:  This is used to set up the print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rint the resulting data dictionary wi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is a standard printer.  This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but more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You should remember to set these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ny work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    -  You are first asked for the name of the data b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h to build a data dictionary for.  It only allow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and will default to a .DBF file in you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 directory as setup using the SET featur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be overridden, so be sure to set you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correctly under SET.  It will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using your file name and .DOC in the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as setup using the SET feature.  Thes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overridden, so be sure to set your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correctly under SET.  This file will b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D.DBF/DD.DBT supplied with this packag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hould be located in your current runn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ould be done during install but if it is no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copy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re, records will be set up for your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ach field in your data base to hol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that will be set up in this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for this will be shown later.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ionary will now be ready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ecause this package sets up two file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with .DOC and .DBT, your data bases must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directory from your data dictionaries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your data base has memo fields (.D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-  This feature is designed to update your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creating a new one in the case you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existing data base.  It works similar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will only change your data dictionar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 areas for new fields and delete them f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ant fields.  This new fields can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eature will not change a field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r type of that field.  That is your job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requires that both a data base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exist with the name you enter. 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s like the BUILD feature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Your old data dictionary will be overwritt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ave it you mus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  This feature allows you to edit your own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base and the fields into the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d by BUILD or UPDATE.  It will ask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s before this should be the name of an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ctionary in the default data dictionary direc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efault to this directory with a directory of 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not be overridden.  This feature consists of 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b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BASE DESCRIPTION:  When this is chosen, it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 with an area for you to enter text for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of the data base.  In actual fact, this a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 in the data dictionary that was just created.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emo field it uses all the editting features tha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ong with editing memos in DBASE.  If you ar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se features, you should refer to you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DBASE or the language you are using (CLIPP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memo editting.  In simple term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keys to move around, &lt;CTRL&gt;+W to save your ed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quit, and &lt;ESC&gt; to quit without sav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ed to the edit menu when don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n this area i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 FILES:  When this is chosen, it will come u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for you to enter text discription of any mem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iated with your data base.  Usually this will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a description of one file that is you data 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with a .DBT.  If you have no memo fields,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this area.  In actual fact, this a memo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ctionary that was just created.  It is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was as with the data base descriptio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n this area i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ES:  When this is chosen, it will come u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for you to enter text discription of any inde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files associated with your data bas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indexes fields, don't worry about this area. 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, this a memo field in the data dictiona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 created.  It is handled the same way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base description.  The default descrip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 FORMS:  When this is chosen, it will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rea for you to enter text discription of an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 files associated with your data bas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report forms, don't worry about this area. 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, this a memo field in the data dictiona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 created.  It is handled the same way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base description.  The default descrip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BY:  When this is chosen, it will come u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for you to enter text discription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procedures which use this data base.  If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 or procedures which use this data bas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ry about this area.  In actual fact, this a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data dictionary that was just crea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d the same way as with the data bas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escription in this area i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IELDS:  When this is chosen, it will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all the different fields contained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se data dictionary you are working with.  Thi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and you choose which field to edit furth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ose a field name (press enter), an area giv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at field is displayed.  This area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, type, and size of the field.  As well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ESCRIPTION:  When this is chosen, it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with an area for you to enter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iption of that field.  In actual fac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emo field in the data dictionary tha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.  It is handled the same wa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base description.  The default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rea is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ORMAT:  When this is chosen, it will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area for you to enter text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format of the data held in that fiel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ual fact, this a memo field in the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was just created.  It is handled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with the data base descriptio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iption in this area vari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and size of the field.  It is best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nd if you want something else,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ALUES:  When this is chosen, it will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area for you to enter text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different possible values allow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In actual fact, this a memo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dictionary that was just crea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led the same way as with the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iption.  The default description i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ies depending on the type and size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best to look at it and if you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,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-  This feature allows you to copy different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field descriptions to another loc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menu of which to choose one of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PY:  When this is chosen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and a destination file name.  When en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include the full name including drive, path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.  It will then do a straight file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file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BASE COPY:  When this is chose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a source and a destination file name.  When ent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note that you are given the data ba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entered in SET.  This can be 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written.  You must supply the data bas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d and its destination.  It will automatical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 .DBF extension which cannot be overwritten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.DBT file, it will be cop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DICTIONARY COPY:  When this is chose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ked for a source and a destination file n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ing, you will note that you are giv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ctionary default directory entered in SET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used or overwritten.  You must suppl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ctionary name to be copied and its destin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utomatically default to a .DOC exten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not be overwritten.  If it has a .DBT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p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OPY:  This feature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ctionary copy, except it does not cop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t only copies the data base descrip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dictionary to another.  Both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ination files in this case must exist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file names are ente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 DESCRIPTION COPY:  This feature work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dictionary copy, except it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file, it only copies the data bas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from one data dictionary to anoth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urce and destination files in this case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ctionary file names are ente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DESCRIPTION COPY:  This feature work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dictionary copy, except it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file, it only copies the data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from one data dictionary to anoth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urce and destination files in this case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ctionary file names are ente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 FORM DESCRIPTION COPY:  This feature work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data dictionary copy, except it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file, it only copies the data base report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from one data dictionary to anoth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urce and destination files in this case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ctionary file names are ente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BY DESCRIPTION COPY:  This feature work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dictionary copy, except it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file, it only copies the data bas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 usage description from one data dictio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.  Both the source and destination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 must exist.  Data dictionary file nam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 COPY:  This feature works much lik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ctionary copy, except it does not copy the whol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only copies one of the data base fiel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one data dictionary to another.  Bo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destination files in this case must exist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ctionary file names are entered the same way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s are entered it will list a men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elds in the source data dictionar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one.  It then lists a menu of all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tination data dictionary for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ination field.  Everything is copie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-  The move feature is set up the same way as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except it will do the copies as st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m it will delete the source of the copy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-  The delete feature will ask for file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ay the COPY or MOVE features do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source file or field will be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has been entered, the file,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dictionary, description, or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 will be delete.  Refer to COPY or M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-  If you get into any operation of the system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ack out or leave, use this to backup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eps in which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     -  On line help.  Will give help on mos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-  Does the copy command as stated above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-  Does the move command as stated above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-  Does the delete command as stated above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-  Does the set command as stated above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 have any comments, suggestions, problems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register this product,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bove or on the screen and we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