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S OF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OOLS VERSION 2.0 "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f dBTools is in the works (I'm actually making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n it). It will be marketing commercially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shareware (I will continue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S however). It will probably sell for around $45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$70 for a site license. Registered user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be given full credit for their regitr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will have a number of new functions, increased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easi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 FRIENDLY:  (User friendli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ryptic function number, the names of th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increased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BTOOLS WITH "ATSAY,5,15,11/1,0,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s can still be used if desired (they execu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ir specification is of the form FG/BG, where ei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0-15, or dBASE style color specifications (ie, +w/n and so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terchangeably. Digits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help may be displayed by calling dBTools with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umber, and a ?.  For example, CALL DBTOOLS WITH "ATSAY,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yntax for the ats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iagnostics also display the syntax along with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up to 4 screen imag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function support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T and TWIDDLE sound effects have been combined into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options/subfunctions, and ALARM, CHIRP, BLIP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added (total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unctions can have a message associated with each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You can specify which row the message will appear, it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ification (centered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have a hotkey other than the first letter,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from the rest of the menu item text. Inactiv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, which will appear in a different color in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not be selected. This would give the ability to en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enu selections based on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s support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- encrypt and decrypt a string of up to 128 characters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sswords o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hemes - Define up to 12 sets of 10 color pairs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FG/BG specifications in a number of dBTool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scheme consists of 10 color pairs which defin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 Standard @S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 GET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  "Wallpaper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)   Menu active item (u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)   Menu selected item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 Menu inac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)   Menu hotke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)  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uttons - a different kind of menu. Similar to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ar menu, except that the "buttons"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screen. Tab and Shift Tab cycles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nd Enter selects, or you can click on a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nd Copy Window - windows can be moved from one place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or duplicated in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Keyboard - characters can be stuffed into the keyboard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would like to turn this into a keyboard macro facilit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around a couple of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code examples, such as some "canned" utilities (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 files, user definable Browse, file Pack/Purge,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asily customized and included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deas I'm toying with; if I can figure out how to do 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ow - set display for 25/43/50 row mode for EGA and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porting - Various status functions to re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Shift/Alt/Cntrl key status, numlock, caps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ontained pulldown menu systems which don't requi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loops that version 1.23 does to implement them. Actu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familiar with FoxPro's menuing systems,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