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BFNDX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 Compatible Replaceable Database Driver for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Nantucket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per 5.01 database system support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allowing Clipper-compiled applica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dependence.  This architecture is suppl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reate programs to allow Clipper program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 and database systems. The DBFNDX driv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to allow access to dBASE III PLU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within a Clipper 5.0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pics are covered in this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Clipper 5.01 Replaceable Database Driver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Overview of the DBFNDX R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Installing DBFNDX Driv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reating a .PLL Including DBF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Linking the DBFNDX Databa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Using the DBFNDX Databa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emory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ing (.ntx) and (.ndx) Files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ompatibility with dBASE III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ed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ed Key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D vs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gical Key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haring Access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patibility with dBAS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The Clipper 5.01 Replaceable Database Driv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ystem in Clipper 5.01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oncurrent access to multiple data forma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.  This is accomp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ayered system that provides a high-lev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interface that talks to a low-leve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k area is a high-level interface to a data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.  All Clipper database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 on a work area which, in turn, opera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driver which actually performs the physi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ored database information.  The lay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atabase commands and fun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Work are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Database driv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Stored Dat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ystem, each work area has a singl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it.  Each database driver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library (.LIB) file to link in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Within the application program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driver is specified when the database file 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ed or accessed with the USE command or DB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atabase driver, DBFNTX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(.dbf), (.ntx), and (.dbt) file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\CLIPPER5\LIB directory.  This driver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ach program automatically if a USE command or DB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specified without an explicit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databa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Overview of the DBFNDX R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FNDX database driver is supplied to allow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and updating of dBASE III and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index (.ndx) files.  Index (.ndx)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lipper 5.01 are completely the same as tho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BASE III PLUS.  All operations that can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lipper index (.ntx) files can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ndx) files with the DBFNDX databa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etwork environment, the DBFNDX driv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file and record locking scheme. The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is the same as the default DBFNTX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 DBFNDX database driver supports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o (.ndx) files between Clipper application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access to (.ndx) files between dBASE III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5.01 program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Updating database (.dbf) and index (.nd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between dBASE III PLUS and Clipper 5.01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both the (.dbf) and any of its associated (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Installing DBFNDX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FNDX database driver is suppli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NDX.LIB      DBFNDX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NDX.CH       Header file containing sup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NDX.DOC      The curren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DBFNDX database driv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lipper 5.01 developmen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DBFNDX.LIB into your \CLIPPER5\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DBFNDX.CH into your \CLIPPER5\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Linking the DBFNDX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link the DBFNDX database driv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, you must specify DBFNDX.LI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in addition to your application object (.OBJ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in order to make the DBFNDX work concurr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NTX driver, it necessary to specify DBFNDX.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 portion of the link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o link with .RTLink using the default fre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RTLINK FI &lt;appObjectList&gt;, DBFND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o link with .RTLink using posi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RTLINK &lt;appObjectList&gt; DBFNDX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o link with .RTLink using BASE50.PLL and fre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RTLINK FI &lt;appObjectList&gt;, DBFNDX.LIB /PLL:BASE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line may generate warning messag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symbols in /PLL. These messages may safe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o link using MS-Link version 3.65 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LINK &lt;appObjectList&gt; DBFNDX.LIB /NOD /NOE /SE: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link commands all assume the LIB, OBJ, and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re set to the standar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Using the DBFNDX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(.ndx) files there ar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lace a #include "dbfndx.ch" at the top of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prg) file that opens a database using the DBF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Specify the USE command with a VIA "DBFNDX" cla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database driver name must be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 character string and not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following shows a general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ify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ogram fragment to demonstrate use of DBFND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dbfndx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ustomers INDEX Name, Address NEW VIA "DBFND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ed code overhead of the DBFNDX databa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K bytes of conventional memory.  DBFNDX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dbf) portion of the default DBFNTX driver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ndx) index code and data are included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program.  Memory usage for each (.ndx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for each (.ntx) file open since the (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ares the page buffering system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with (.ntx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ing behaviors of DBFNTX and DBFNDX in a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re identical unless otherwise not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has been made identical to Clipper 5.01 D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s.  That means that most errors can be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SEQUENCE...E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Using (.ntx) and (.ndx) File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both (.ndx) and (.ntx) files concurr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5.01 program b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(.ntx) file using default DBFNT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1 INDEX File1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(.ndx) files using DBFND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2 VIA "DBFNDX" INDEX File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ever, (.ndx) and (.ntx) files can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orkarea.  For example, the following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1 VIA "DBFNDX" INDEX File1.ntx File1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Compatibility with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cessing (.ndx) files in combination with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there are sever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Support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FNDX database driver supports the follow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nsistent with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Supported Ke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reate (.ndx) files using the DBFNDX dr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only Clipper or user-defined function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BASE III PLUS.  Use of the other functions wi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.ndx) file unreadable in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FIND vs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ipper 5.01, the FIND command can only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in indexes where the index key expression 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 This differs from dBASE III PLUS where FI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and numeric key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Clipper 5.01 programs, always use the SEE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DBSEEK() function to search an index for a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FIND or SEEK, the DBFNDX driv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from a data type error.  However Error:can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:canRetry or Error:canSubstitute are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F.), and therefore you should use BEGIN SEQUENCE...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a SEEK or FIND data type error.  With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for the current operation, issue a BREAK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bject the DBFNDX database driver generat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:= ERRORBLOCK({|oError| BREAK(oError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 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USING 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Recove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BLOCK(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Logical Ke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FNDX database driver does not support index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key expression as does the default DBFNT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This is actually a dBASE III PLUS limi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DBFNDX driver in order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with dBASE III 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around this limitation, index logical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hem to character valu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N IIF(&lt;logicalField&gt;, "T", "F") TO &lt;logical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 sure to index using IIF() compatib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the Clipper I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Sharing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the DBFNDX driver does not suppor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PLUS file and record locking schemes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FNDX driver supports the DBFNTX file and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  This means that if the same databa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open in Clipper 5.01 and dBASE III PLUS,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the Clipper program are not visible to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atabase integrity is NOT guaranteed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ion will occur if a Clipper and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ttempt to write to the database and index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, concurrent use of the same database (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xc (.ndx) files by dBASE III PLUS and a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trongly discouraged and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ucket Co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Compatibility with dBAS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ompatibility with dBASE IV is not know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However, the compatibility rules for (.dbf), (.db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.ndx) files with dBASE IV are the same with the DBF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 with dBASE III PLU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